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393"/>
        <w:gridCol w:w="4249"/>
      </w:tblGrid>
      <w:tr>
        <w:trPr>
          <w:trHeight w:val="1428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АЛТАЙ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МАЛЬСКОГО РАЙО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51205" cy="742950"/>
                  <wp:effectExtent l="0" t="0" r="0" b="0"/>
                  <wp:docPr id="1" name="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ТАЙ РЕСПУБЛИК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МАЛ АЙМАКТЫ</w:t>
            </w:r>
            <w:r>
              <w:rPr>
                <w:spacing w:val="-80"/>
                <w:szCs w:val="28"/>
              </w:rPr>
              <w:t>НГ</w:t>
            </w:r>
          </w:p>
          <w:p>
            <w:pPr>
              <w:pStyle w:val="Heading7"/>
              <w:tabs>
                <w:tab w:val="clear" w:pos="708"/>
                <w:tab w:val="left" w:pos="90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ЗЫ</w:t>
            </w:r>
          </w:p>
        </w:tc>
      </w:tr>
      <w:tr>
        <w:trPr>
          <w:trHeight w:val="10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b w:val="false"/>
        </w:rPr>
        <w:t xml:space="preserve">РАСПОРЯЖЕНИЕ </w:t>
      </w:r>
      <w:r>
        <w:rPr/>
        <w:t xml:space="preserve">                                                           </w:t>
      </w:r>
      <w:r>
        <w:rPr>
          <w:b w:val="false"/>
        </w:rPr>
        <w:t>JАКААН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14 ноября  2016 года  № 477-р 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  <w:t>с. Чемал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b/>
          <w:szCs w:val="28"/>
        </w:rPr>
        <w:t>«О проекте бюджета МО «Чемальский район» на 2017 год и плановый период 2018 и 2019 годов»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ручить начальнику Финансового отдела администрации Чемальского района Тоорчуковой Л.В. направить проект Решения «О бюджете МО «Чемальский район» на 2017 год и плановый период 2018 и 2019 годов» в Совет депутатов Чемальского района  и выступить представителем Главы администрации Чемальского района на сессии Совета депутатов Чемальского района  при обсуждении проекта Решения «О бюджете МО «Чемальский район» на 2017 год и плановый период 2018 и 2019 годов».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.о. Главы администрации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Чемальского района                                                         Е.В. Ларин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884"/>
      <w:textAlignment w:val="baseline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240" w:leader="none"/>
      </w:tabs>
      <w:spacing w:lineRule="auto" w:line="360"/>
    </w:pPr>
    <w:rPr>
      <w:bC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1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3:18:00Z</dcterms:created>
  <dc:creator>ARJAN</dc:creator>
  <dc:description/>
  <cp:keywords/>
  <dc:language>en-US</dc:language>
  <cp:lastModifiedBy>Finotdel14</cp:lastModifiedBy>
  <cp:lastPrinted>2016-11-14T15:13:00Z</cp:lastPrinted>
  <dcterms:modified xsi:type="dcterms:W3CDTF">2016-11-14T08:13:00Z</dcterms:modified>
  <cp:revision>492</cp:revision>
  <dc:subject/>
  <dc:title>РЕСПУБЛИКА АЛТАЙ</dc:title>
</cp:coreProperties>
</file>