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 3</w:t>
      </w:r>
    </w:p>
    <w:p>
      <w:pPr>
        <w:pStyle w:val="Normal"/>
        <w:jc w:val="right"/>
        <w:rPr/>
      </w:pPr>
      <w:r>
        <w:rPr/>
        <w:t>«к решению «О бюджете  МО «Чемальский район»  на 2017 год  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 доходов  местного бюджета на 2017 год и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8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9"/>
        <w:gridCol w:w="2503"/>
        <w:gridCol w:w="6579"/>
      </w:tblGrid>
      <w:tr>
        <w:trPr>
          <w:trHeight w:val="5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д главы администратор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ов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ора доходов бюджета</w:t>
            </w:r>
          </w:p>
        </w:tc>
      </w:tr>
      <w:tr>
        <w:trPr>
          <w:trHeight w:val="206" w:hRule="atLeast"/>
        </w:trPr>
        <w:tc>
          <w:tcPr>
            <w:tcW w:w="9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 Чемальского района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084 01 4000 11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 случаях, 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 пошлина за выдачу разрешения на установку рекламной конструкции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</w:t>
            </w:r>
            <w:r>
              <w:rPr>
                <w:sz w:val="20"/>
                <w:szCs w:val="20"/>
              </w:rPr>
              <w:t xml:space="preserve">бюджетных и </w:t>
            </w:r>
            <w:r>
              <w:rPr>
                <w:color w:val="000000"/>
                <w:sz w:val="20"/>
                <w:szCs w:val="20"/>
              </w:rPr>
              <w:t>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Доходы от  продажи  земельных  участков, государственная собственность на которые  не разграничена и которые расположены в границах сельских поселений </w:t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 в собственности муниципальных районов (за  исключением  земельных  участков муниципальных бюджетных и автономных учреждений)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нежные взыскания, налагаемые в возмещение ущерба, причиненного в результате  незаконного  или 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 Чемальского района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нежные взыскания, налагаемые в возмещение ущерба, причиненного в результате  незаконного  или 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9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2008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на обеспечение жильем молодых семей      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9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51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77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0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5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50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04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7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на 2011-2020 годы 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5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0"/>
                <w:szCs w:val="20"/>
              </w:rPr>
              <w:t>Субвенции  бюджетам  муниципальных   районов   на выполнение  передаваемых   полномочий   субъектов Российской Федерации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9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Субвенции бюджетам муниципальных районов  на    обеспечение   жильем  отдельных категорий  граждан, установленных Федеральным законом от  12  января  1995 года  N   5-ФЗ   "О   ветеранах",    в соответствии   с    Указом    Президента  Российской Федерации от 7 мая 2008  года  N 714 "Об обеспечении жильем  ветеранов Великой Отечественной войны 1941 -  1945   годов"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70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"О ветеранах" и от 24 ноября1995 года № 181-ФЗ "О социальной защите инвалидов в Российской Федерации"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субвенции бюджетам муниципальных районов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4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 трансферты,  передаваемые  бюджетам муниципальных районов из  бюджетов  поселений на осуществление   части   полномочий   по   решению вопросов  местного  значения  в  соответствии   с заключенными соглашениями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2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  межбюджетные    трансферты, передаваемые  бюджетам  муниципальных районов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5000 05 0000 18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 трансфертов,  имеющих целевое  назначение,  прошлых   лет   из бюджетов муниципальных районов</w:t>
            </w:r>
          </w:p>
        </w:tc>
      </w:tr>
      <w:tr>
        <w:trPr>
          <w:trHeight w:val="349" w:hRule="atLeast"/>
        </w:trPr>
        <w:tc>
          <w:tcPr>
            <w:tcW w:w="9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 образования Администрации Чемальского района</w:t>
            </w:r>
          </w:p>
        </w:tc>
      </w:tr>
      <w:tr>
        <w:trPr>
          <w:trHeight w:val="2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3052 05 0000 14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1:00Z</dcterms:created>
  <dc:creator>Акользин М.А.</dc:creator>
  <dc:description/>
  <cp:keywords/>
  <dc:language>en-US</dc:language>
  <cp:lastModifiedBy>Zam_po_budgetu</cp:lastModifiedBy>
  <cp:lastPrinted>2016-11-14T11:13:00Z</cp:lastPrinted>
  <dcterms:modified xsi:type="dcterms:W3CDTF">2016-11-14T05:13:00Z</dcterms:modified>
  <cp:revision>215</cp:revision>
  <dc:subject/>
  <dc:title/>
</cp:coreProperties>
</file>