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7"/>
        <w:ind w:firstLine="5103"/>
        <w:jc w:val="center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ОДОБРЕН</w:t>
      </w:r>
    </w:p>
    <w:p>
      <w:pPr>
        <w:pStyle w:val="Normal"/>
        <w:shd w:fill="FFFFFF" w:val="clear"/>
        <w:spacing w:lineRule="exact" w:line="277"/>
        <w:ind w:firstLine="5103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становлением</w:t>
      </w:r>
    </w:p>
    <w:p>
      <w:pPr>
        <w:pStyle w:val="Normal"/>
        <w:shd w:fill="FFFFFF" w:val="clear"/>
        <w:spacing w:lineRule="exact" w:line="277"/>
        <w:ind w:firstLine="5103"/>
        <w:jc w:val="center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администрации Чемальского района</w:t>
      </w:r>
    </w:p>
    <w:p>
      <w:pPr>
        <w:pStyle w:val="Normal"/>
        <w:shd w:fill="FFFFFF" w:val="clear"/>
        <w:spacing w:lineRule="exact" w:line="277"/>
        <w:ind w:firstLine="5103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т «07» </w:t>
      </w:r>
      <w:r>
        <w:rPr>
          <w:bCs/>
          <w:color w:val="000000"/>
          <w:sz w:val="24"/>
          <w:szCs w:val="24"/>
          <w:u w:val="single"/>
        </w:rPr>
        <w:t>октября</w:t>
      </w:r>
      <w:r>
        <w:rPr>
          <w:bCs/>
          <w:color w:val="000000"/>
          <w:sz w:val="24"/>
          <w:szCs w:val="24"/>
        </w:rPr>
        <w:t xml:space="preserve"> 20</w:t>
      </w:r>
      <w:r>
        <w:rPr>
          <w:bCs/>
          <w:color w:val="000000"/>
          <w:sz w:val="24"/>
          <w:szCs w:val="24"/>
          <w:u w:val="single"/>
        </w:rPr>
        <w:t>16</w:t>
      </w:r>
      <w:r>
        <w:rPr>
          <w:bCs/>
          <w:color w:val="000000"/>
          <w:sz w:val="24"/>
          <w:szCs w:val="24"/>
        </w:rPr>
        <w:t xml:space="preserve"> г. № 186</w:t>
      </w:r>
    </w:p>
    <w:p>
      <w:pPr>
        <w:pStyle w:val="Normal"/>
        <w:shd w:fill="FFFFFF" w:val="clear"/>
        <w:spacing w:lineRule="exact" w:line="277"/>
        <w:ind w:firstLine="5103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7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ГНОЗ</w:t>
      </w:r>
    </w:p>
    <w:p>
      <w:pPr>
        <w:pStyle w:val="Normal"/>
        <w:shd w:fill="FFFFFF" w:val="clear"/>
        <w:spacing w:lineRule="exact" w:line="277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циально-экономического развития Чемальского района</w:t>
      </w:r>
    </w:p>
    <w:p>
      <w:pPr>
        <w:pStyle w:val="Normal"/>
        <w:shd w:fill="FFFFFF" w:val="clear"/>
        <w:spacing w:lineRule="exact" w:line="277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на 2017 год и плановый период до 2019 года</w:t>
      </w:r>
    </w:p>
    <w:p>
      <w:pPr>
        <w:pStyle w:val="Normal"/>
        <w:shd w:fill="FFFFFF" w:val="clear"/>
        <w:spacing w:lineRule="exact" w:line="277"/>
        <w:ind w:firstLine="567"/>
        <w:jc w:val="both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гноз социально-экономического развития Чемальского рай</w:t>
        <w:tab/>
        <w:t xml:space="preserve">она на 2017 год и плановый период до 2019 года разработан на основе отчетных данных за предыдущие годы, исходя из ожидаемых темпов развития основных экономических показателей в предстоящем году. </w:t>
      </w:r>
    </w:p>
    <w:p>
      <w:pPr>
        <w:pStyle w:val="Normal"/>
        <w:shd w:fill="FFFFFF" w:val="clear"/>
        <w:spacing w:lineRule="exact" w:line="277"/>
        <w:ind w:firstLine="567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Учтены итоги мониторинга социально-экономического развития Чемальского района в январе-июне 2016 года, прогнозные материалы социально-экономического развития Чемальского района и Республики Алтай, реализуемые инвестиционные проекты, индексы-дефляторы.</w:t>
      </w:r>
    </w:p>
    <w:p>
      <w:pPr>
        <w:pStyle w:val="Normal"/>
        <w:shd w:fill="FFFFFF" w:val="clear"/>
        <w:spacing w:lineRule="exact" w:line="277"/>
        <w:ind w:firstLine="567"/>
        <w:jc w:val="both"/>
        <w:rPr/>
      </w:pPr>
      <w:r>
        <w:rPr>
          <w:bCs/>
          <w:iCs/>
          <w:sz w:val="24"/>
          <w:szCs w:val="24"/>
        </w:rPr>
        <w:t>При составлении прогноза принимались во внимание Программа социально-экономического развития Республики Алтай, Комплексная программа социально-экономического развития Чемальского района на период до 2020 года, а также муниципальные программы района и сельских поселений</w:t>
      </w:r>
      <w:r>
        <w:rPr>
          <w:bCs/>
          <w:iCs/>
          <w:color w:val="FF0000"/>
          <w:sz w:val="24"/>
          <w:szCs w:val="24"/>
        </w:rPr>
        <w:t>.</w:t>
      </w:r>
    </w:p>
    <w:p>
      <w:pPr>
        <w:pStyle w:val="Normal"/>
        <w:jc w:val="both"/>
        <w:rPr>
          <w:bCs/>
          <w:iCs/>
          <w:color w:val="FF0000"/>
          <w:sz w:val="24"/>
          <w:szCs w:val="24"/>
        </w:rPr>
      </w:pPr>
      <w:r>
        <w:rPr>
          <w:bCs/>
          <w:iCs/>
          <w:color w:val="FF0000"/>
          <w:sz w:val="24"/>
          <w:szCs w:val="24"/>
        </w:rPr>
      </w:r>
    </w:p>
    <w:p>
      <w:pPr>
        <w:pStyle w:val="Heading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1. Оценка текущего состояния и ожидаемые итоги социально-экономического развития Чемальского района в  2016 году</w:t>
      </w:r>
    </w:p>
    <w:p>
      <w:pPr>
        <w:pStyle w:val="Normal"/>
        <w:shd w:fill="FFFFFF" w:val="clear"/>
        <w:spacing w:lineRule="exact" w:line="27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77"/>
        <w:ind w:firstLine="567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итогам 2015 года положительная динамика сохранилась только в некоторых  сферах экономики (объем производства продукции сельского хозяйства, розничная торговля, собственные доходы). Увеличились реальные располагаемые денежные доходы населения, уровень среднемесячной заработной платы.</w:t>
      </w:r>
    </w:p>
    <w:p>
      <w:pPr>
        <w:pStyle w:val="Normal"/>
        <w:shd w:fill="FFFFFF" w:val="clear"/>
        <w:spacing w:lineRule="exact" w:line="277"/>
        <w:ind w:firstLine="567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мышленность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 территории района по промышленному производству за 2015 г. осуществляли деятельность 30 предприятий (за 2014 г. – 27 ед.).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sz w:val="24"/>
          <w:szCs w:val="24"/>
          <w:lang w:eastAsia="ar-SA"/>
        </w:rPr>
        <w:t>За 2015 г. объем отгруженных товаров собственного производства (работ, услуг) по «чистым» видам экономической деятельности без учета деятельности субъектов малого предпринимательства, составил 321,2 млн. руб., в 2014 году этот показатель составлял 365,5 млн. руб., снижение на  12%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бщее снижение объема отгруженных товаров произошло за счет значительного снижения объемов отгрузки по разделу F «Строительство» в связи с уменьшением работ, направленных на ликвидацию последствий ЧС, а также по разделу D «Обрабатывающие производства» в связи с закрытием Чемальского пищекомбината (ООО «Чемал»).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sz w:val="24"/>
          <w:szCs w:val="24"/>
          <w:lang w:eastAsia="ar-SA"/>
        </w:rPr>
        <w:t>Значительное увеличение объемов отгруженных товаров произошло по виду деятельности «Предоставление прочих коммунальных, социальных и персональных услуг» за счет работы аквапарка на б/о Турсиб. Также большое увеличение объемов прошло по виду деятельности «Производство пищевых продуктов, включая напитки и табака» за счет двух организаций (ООО «Торговая сеть АНИКС» увеличение объемов в 2 раза, ООО «Розница-1» в 2014 году объемы были не значительны)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 расчете на душу населения объем отгруженных товаров собственного производства (работ, услуг) по «чистым» видам экономической деятельности без учета деятельности субъектов малого предпринимательства составил 31,9 тыс. руб., в 2014 году этот показатель составлял 33,1 тыс. руб., снижение на 3,6%.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sz w:val="24"/>
          <w:szCs w:val="24"/>
          <w:lang w:eastAsia="ar-SA"/>
        </w:rPr>
        <w:t>Индекс физического объема промышленного производства по разделам С,</w:t>
      </w:r>
      <w:r>
        <w:rPr>
          <w:sz w:val="24"/>
          <w:szCs w:val="24"/>
          <w:lang w:val="en-US" w:eastAsia="ar-SA"/>
        </w:rPr>
        <w:t>D</w:t>
      </w:r>
      <w:r>
        <w:rPr>
          <w:sz w:val="24"/>
          <w:szCs w:val="24"/>
          <w:lang w:eastAsia="ar-SA"/>
        </w:rPr>
        <w:t>,Е за 2015 год составил 47,8%, из них: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 разделу С «Добыча полезных ископаемых» индекс физического объема составил 51,9 %. Снижение произошло по добыче гальки, гравия и щебня в 2015 году 2,69 тыс. куб.м (в 2014 году 11,4 тыс.куб.м., снижение на 8,71 тыс.куб.м.), в связи со снижением объемов восстановления дорог, пострадавших от ЧС в 2014 году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ндекс физического по разделу D «Обрабатывающие производства» составил 21,2%. Снижение произошло по следующим причинам: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- в отчетном периоде не было производства мясных полуфабрикатов, колбасных изделий фаршированных и копченных, полуфабрикатов мясных в связи с закрытием ООО «Чемал». 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 2014 году объемы по данному предприятию составили: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- Мясо прочих животных соленое, в рассоле, сушенное или копченное 18,79 т; 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Колбасные изделия, в том числе фаршированные 122,15 т.;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Изделия колбасные копченные 10 т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о некоторым видам деятельности наблюдается рост объемов: по хлебобулочным изделиям рост  на 31,2%, кондитерским изделиям – на 35,3%, печеньям и пряникам – на 30,3%, муке из зерновых культур, овощных и др. растительных культур – в 2,5 раза, пицце, запеканкам – увеличение в 2,5 раза, что связано с деятельность магазинов торговых сетей «Аникс» и «Мария-Ра». Также увеличение произошло по производству пиломатериалов в 5,3 раза в связи с увеличением объема продаж ООО «Лесной» и АУ РА «Чемал Лес».  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 разделу Е «Производство и распределение электроэнергии, газа и воды» индекс физического объема составил 94,8%, в связи со снижением производства тепловой энергии на 5,8% по причине экономии теплоэнергии в бюджетных учреждениях из-за установки энергоэффективных котлов и модульных котельных. Кроме того, в детском туберкулезном санатории в прачечной установлено новое электрооборудование, а также один из корпусов санатория закрыт.</w:t>
      </w:r>
    </w:p>
    <w:p>
      <w:pPr>
        <w:pStyle w:val="Style16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оличество предприятий и организаций по «чистым видам» экономической деятельности в сфере промышленности, действующих по состоянию на 01.07.2016 г. по МО «Чемальский район», составило 28 единицы, что на 5 предприятий и организаций меньше аналогичного периода прошлого года (на 01.07.2015 г. – 33 ед.)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о итогам первого полугодия 2016 года объем отгруженных товаров собственного производства, выполненных работ и услуг собственными силами предприятий, составил 113871 тыс. рублей, темп снижения к аналогичному периоду прошлого года составил 93 % (первое полугодие 2015 г. – 122497 тыс. рублей). На душу населения данный показатель составил 11,3 тыс. рублей. 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бщий объем отгруженных товаров собственного производства, выполненных работ и услуг собственными силами предприятий за первое полугодие 2016 года снизился на 7%. Уменьшение отгруженных товаров произошло: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по разделу Н «Гостиницы и рестораны» снижение составило 5,7% за счет снижения посещаемости организаций общественного питания по причине снижения покупательской способности населения;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по разделу N «Здравоохранение» снижение составило на 13%, за счет снижения услуг по БУЗ РА «Чемальская РБ»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ФО промышленного производства составил – 87,4%, в том числе по разделам С, D, Е: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 разделу С «Добыча полезных ископаемых». ИФО составил 111,9%. Увеличение производства произошло за счет выполнения работ на реконструкции дороги «Усть-Сема-Чемал-Куюс», строительство мостового перехода через реку Куюм на автомобильной дороге "Подъезд к с. Нижний Куюм"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 разделу Е «Производство и распределение электроэнергии, газа и воды». ИФО составил 92,2%. Снижение производства произошло за счет уменьшения объемов тепловой энергии из-за благоприятных погодных условий, а также на базе отдыха Турсиб не было выработки электроэнергии дизель генератором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 разделу D «Обрабатывающие производства». ИФО составил 73%. Снижение производства произошло за счет  отсутствия объемов асфальтобетонных смесей (в прошлом году было асфальтирование дорог 0,8 км), снизились объемы производства безалкогольных напитков, мучных кондитерских, тортов, пиццы, запеканок Чемальским Райпо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ельское хозяйство</w:t>
      </w:r>
    </w:p>
    <w:p>
      <w:pPr>
        <w:pStyle w:val="Normal"/>
        <w:widowControl/>
        <w:suppressAutoHyphens w:val="true"/>
        <w:autoSpaceDE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 территории Чемальского района зарегистрированы: 13 сельскохозяйственных предприятий, 112 крестьянских (фермерских) хозяйств и индивидуальных предпринимателей, 4051 личных подсобных хозяйств. Из числа зарегистрированных сельхозорганизаций только  3 действующих.</w:t>
      </w:r>
    </w:p>
    <w:p>
      <w:pPr>
        <w:pStyle w:val="Normal"/>
        <w:widowControl/>
        <w:suppressAutoHyphens w:val="true"/>
        <w:autoSpaceDE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Объем производства сельскохозяйственной продукции в хозяйствах всех категорий за 2015 год составил 422,4 млн. рублей, увеличение по сравнению с 2014г. на 109,3% (2014 год – 386,4 млн. рублей) в т.ч. продукция животноводства 250,5 млн. руб. (2014г-  232,9млн. руб.), продукция растениеводства 171,9 млн. рублей (2014г- 153,5млн.руб.). </w:t>
      </w:r>
    </w:p>
    <w:p>
      <w:pPr>
        <w:pStyle w:val="Normal"/>
        <w:widowControl/>
        <w:suppressAutoHyphens w:val="true"/>
        <w:autoSpaceDE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Индекс производства продукции сельского хозяйства в хозяйствах всех категорий составил 102%. (2014 г. -  93,7%). </w:t>
      </w:r>
    </w:p>
    <w:p>
      <w:pPr>
        <w:pStyle w:val="Normal"/>
        <w:widowControl/>
        <w:suppressAutoHyphens w:val="true"/>
        <w:autoSpaceDE w:val="true"/>
        <w:ind w:firstLine="708"/>
        <w:jc w:val="both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Растениеводство</w:t>
      </w:r>
    </w:p>
    <w:p>
      <w:pPr>
        <w:pStyle w:val="Normal"/>
        <w:widowControl/>
        <w:suppressAutoHyphens w:val="true"/>
        <w:autoSpaceDE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ложительной динамикой наблюдается увеличение темпов производства в отрасли растениеводства. Валовый сбор сельскохозяйственных культур составил: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с/х культу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4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5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мп роста, 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артофель, т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5,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вощи, т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7,1</w:t>
            </w:r>
          </w:p>
        </w:tc>
      </w:tr>
    </w:tbl>
    <w:p>
      <w:pPr>
        <w:pStyle w:val="Normal"/>
        <w:widowControl/>
        <w:suppressAutoHyphens w:val="true"/>
        <w:autoSpaceDE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Вся посевная площадь под урожай 2015 года в хозяйствах всех категорий составила  3,4 тыс. га, выше 2014 г. на 103,5% (2014г. – 3,3 тыс. га). Урожайность центнеров с 1 га убранной площади составила: 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с/х культу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4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5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мп роста, 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артофель, ц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8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3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4,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вощи, ц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8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1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9,9</w:t>
            </w:r>
          </w:p>
        </w:tc>
      </w:tr>
    </w:tbl>
    <w:p>
      <w:pPr>
        <w:pStyle w:val="Normal"/>
        <w:widowControl/>
        <w:suppressAutoHyphens w:val="true"/>
        <w:autoSpaceDE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В целом по району в хозяйствах всех категорий (сельхозорганизациях, К(Ф)Х, ЛПХ)  Чемальского района было заготовлено 4558,6 тонн собственных кормов, что на 0,1% выше показателя 2014 года (4563,5тн.), заложен сенаж 1000 тонн. Сельхозорганизации и крестьянские хозяйства обеспечили кормами планируемое поголовье скота к зимовке. В среднем на 1 условную голову заготовлено 2,7 к.ед. В среднем по Республике Алтай данный показатель составляет 3,6 кормовых единиц. </w:t>
      </w:r>
    </w:p>
    <w:p>
      <w:pPr>
        <w:pStyle w:val="Normal"/>
        <w:widowControl/>
        <w:suppressAutoHyphens w:val="true"/>
        <w:autoSpaceDE w:val="true"/>
        <w:ind w:firstLine="708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Животноводство</w:t>
      </w:r>
    </w:p>
    <w:p>
      <w:pPr>
        <w:pStyle w:val="Normal"/>
        <w:widowControl/>
        <w:suppressAutoHyphens w:val="true"/>
        <w:autoSpaceDE w:val="true"/>
        <w:ind w:firstLine="708"/>
        <w:rPr/>
      </w:pPr>
      <w:r>
        <w:rPr/>
        <w:t>Поголовье скота в хозяйствах всех категорий за январь-декабрь 2015г: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1986"/>
        <w:gridCol w:w="1995"/>
        <w:gridCol w:w="1615"/>
      </w:tblGrid>
      <w:tr>
        <w:trPr>
          <w:trHeight w:val="522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оголовь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На 1 января 2015 года, гол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На 1 января 2016 года, гол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Темп роста, %</w:t>
            </w:r>
          </w:p>
        </w:tc>
      </w:tr>
      <w:tr>
        <w:trPr>
          <w:trHeight w:val="339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рупный рогатый ско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98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85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7,3</w:t>
            </w:r>
          </w:p>
        </w:tc>
      </w:tr>
      <w:tr>
        <w:trPr>
          <w:trHeight w:val="274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 т.ч. коров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7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6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4,7</w:t>
            </w:r>
          </w:p>
        </w:tc>
      </w:tr>
      <w:tr>
        <w:trPr>
          <w:trHeight w:val="263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виньи, го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1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1,9</w:t>
            </w:r>
          </w:p>
        </w:tc>
      </w:tr>
      <w:tr>
        <w:trPr>
          <w:trHeight w:val="268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вец и ко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8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8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</w:t>
            </w:r>
          </w:p>
        </w:tc>
      </w:tr>
      <w:tr>
        <w:trPr>
          <w:trHeight w:val="59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 т.ч. овцы</w:t>
            </w:r>
          </w:p>
          <w:p>
            <w:pPr>
              <w:pStyle w:val="Normal"/>
              <w:widowControl/>
              <w:suppressAutoHyphens w:val="true"/>
              <w:overflowPunct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з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042</w:t>
            </w:r>
          </w:p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041</w:t>
            </w:r>
          </w:p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4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0,5</w:t>
            </w:r>
          </w:p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</w:t>
            </w:r>
          </w:p>
        </w:tc>
      </w:tr>
      <w:tr>
        <w:trPr>
          <w:trHeight w:val="237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Лошад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49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47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9,7</w:t>
            </w:r>
          </w:p>
        </w:tc>
      </w:tr>
      <w:tr>
        <w:trPr>
          <w:trHeight w:val="228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рал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9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4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2,8</w:t>
            </w:r>
          </w:p>
        </w:tc>
      </w:tr>
      <w:tr>
        <w:trPr>
          <w:trHeight w:val="273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тиц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3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4,6</w:t>
            </w:r>
          </w:p>
        </w:tc>
      </w:tr>
      <w:tr>
        <w:trPr>
          <w:trHeight w:val="262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челосемь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4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0,9</w:t>
            </w:r>
          </w:p>
        </w:tc>
      </w:tr>
    </w:tbl>
    <w:p>
      <w:pPr>
        <w:pStyle w:val="Normal"/>
        <w:widowControl/>
        <w:suppressAutoHyphens w:val="true"/>
        <w:autoSpaceDE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За 2015 год наблюдается снижение поголовья КРС на 2,7%, в т.ч. коров на 5,3%, лошадей на  0,3%, птиц на 6,9%, пчелосемей на 19,1%. На снижение поголовья КРС повлияло выбраковка основного стада в КФХ Исаева Е.С., Самыкова А.Т. и в ЛПХ. Снижение поголовья свиней, птицы связано с высокими ценами на корма. Снижение численности пчел связано с болезнью и холодными погодными условиями в весенний период. Снижение поголовья лошадей связано с активным закупом, который  производился заготовителями из Казахстана. Закупочная цена составляла 100-110 рублей за 1 кг живого веса. </w:t>
      </w:r>
    </w:p>
    <w:p>
      <w:pPr>
        <w:pStyle w:val="Normal"/>
        <w:widowControl/>
        <w:suppressAutoHyphens w:val="true"/>
        <w:autoSpaceDE w:val="true"/>
        <w:ind w:firstLine="708"/>
        <w:jc w:val="both"/>
        <w:rPr/>
      </w:pPr>
      <w:r>
        <w:rPr/>
        <w:t>Объемы производства продуктов животноводства</w:t>
      </w:r>
    </w:p>
    <w:tbl>
      <w:tblPr>
        <w:tblW w:w="4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1659"/>
        <w:gridCol w:w="1726"/>
        <w:gridCol w:w="1595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Наименование продукци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На 1 января 2015 год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На 1 января 2016 го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Темп роста, %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кот и птица на убой (в живом весе), тон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17,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94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5,8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ind w:left="72" w:hanging="72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олоко, тон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518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709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4,8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Шерсть овечья, тон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4,3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зий пух, тон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3,3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Яйца, тыс. штук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27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72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4,1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д, тон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0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4,1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анты консервированные, тон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9,1</w:t>
            </w:r>
          </w:p>
        </w:tc>
      </w:tr>
    </w:tbl>
    <w:p>
      <w:pPr>
        <w:pStyle w:val="Normal"/>
        <w:widowControl/>
        <w:suppressAutoHyphens w:val="true"/>
        <w:autoSpaceDE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Стабильная динамика наблюдается в производстве  шерсти, пантовой продукции. Снижение численности пчел, птиц повлияло на снижение производства меда и яиц. Рост объема производства мяса связан с реализацией поголовья КРС, лошадей. За пределы района вывезено 700 голов разного вида скота. Основной закуп скота в 2015 году  производил ООО «Соузгинский  мясозаготовительный комбинат» и ООО МПК Алтай.  Средняя закупочная цена на мясо КРС составила 75 руб. за 1 кг живого веса, конина -100 руб. за 1 кг живого веса. </w:t>
      </w:r>
    </w:p>
    <w:p>
      <w:pPr>
        <w:pStyle w:val="Normal"/>
        <w:widowControl/>
        <w:suppressAutoHyphens w:val="true"/>
        <w:autoSpaceDE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Всего за 2015 год в рамках государственной программы Республики Алтай «Развитие сельского хозяйства и регулирования рынков сельскохозяйственной продукции, сырья и продовольствия» была оказана государственная поддержка сельхозтоваропроизводителям Чемальского района  в сумме 10,4 млн.рублей, в том числе субсидий на содержание табунных лошадей и маралов – 1009,4 т.р., на содержание отечественного овцеводства – 134,5т.р, на оказание несвязанной поддержки в области растениеводства – 901,8 т.р., на приобретение техники и оборудования  – 3076  т.р.,  на развитие мясного скотоводства -239,3т.р.,  возмещение затрат на оформление земельных участков в собственность – 43,2  т.р., гранты на поддержку начинающих фермеров-5028,5т.р </w:t>
      </w:r>
    </w:p>
    <w:p>
      <w:pPr>
        <w:pStyle w:val="Normal"/>
        <w:widowControl/>
        <w:suppressAutoHyphens w:val="true"/>
        <w:autoSpaceDE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Благодаря государственной поддержке сельхозпроизводителей района, в январе 2016 года частично введен в эксплуатацию убойный пункт. На данном пункте  для поставки мяса в бюджетные организации забой скота производят индивидуальные предприниматели в лице глав КФХ Табадяков М.А. и Денисова М.В. </w:t>
      </w:r>
    </w:p>
    <w:p>
      <w:pPr>
        <w:pStyle w:val="Normal"/>
        <w:widowControl/>
        <w:suppressAutoHyphens w:val="true"/>
        <w:autoSpaceDE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Оказанная поддержка позволила сохранить и создать рабочие места. В связи с оказанной поддержкой сельхозпредприятия по итогам 2015 года сработали без убытка. В связи с ростом цен на запчасти, дизельное топливо, из-за большого износа сельхозтехники сельхозтоваропроизводители особенно нуждаются в господдержке. </w:t>
      </w:r>
    </w:p>
    <w:p>
      <w:pPr>
        <w:pStyle w:val="Normal"/>
        <w:widowControl/>
        <w:tabs>
          <w:tab w:val="clear" w:pos="720"/>
          <w:tab w:val="left" w:pos="8708" w:leader="none"/>
        </w:tabs>
        <w:suppressAutoHyphens w:val="true"/>
        <w:autoSpaceDE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</w:t>
      </w:r>
      <w:r>
        <w:rPr>
          <w:sz w:val="24"/>
          <w:szCs w:val="24"/>
          <w:lang w:eastAsia="ar-SA"/>
        </w:rPr>
        <w:t xml:space="preserve">Для обеспечения рынка сбыта производимой продукции по доступным ценам проводятся республиканские и районные ярмарки с участием предприятий торговли и товаропроизводителей. На уровне района проведены 3 районные ярмарки. </w:t>
      </w:r>
    </w:p>
    <w:p>
      <w:pPr>
        <w:pStyle w:val="Normal"/>
        <w:widowControl/>
        <w:suppressAutoHyphens w:val="true"/>
        <w:autoSpaceDE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 рамках реализации федеральной целевой программы «Устойчивое развитие сельских территорий на 2014 -2017 годы и на период до 2020 года» молодые специалисты и граждане, проживающие в сельской местности, получили безвозмездные субсидии на строительство и приобретение жилья в сумме 2,4 млн. руб. Жилищные условия улучшили 3 семьи.</w:t>
      </w:r>
    </w:p>
    <w:p>
      <w:pPr>
        <w:pStyle w:val="Normal"/>
        <w:shd w:fill="FFFFFF" w:val="clear"/>
        <w:spacing w:lineRule="exact" w:line="277"/>
        <w:jc w:val="both"/>
        <w:rPr>
          <w:color w:val="FF0000"/>
          <w:sz w:val="24"/>
          <w:szCs w:val="24"/>
          <w:u w:val="single"/>
          <w:lang w:eastAsia="ar-SA"/>
        </w:rPr>
      </w:pPr>
      <w:r>
        <w:rPr>
          <w:color w:val="FF0000"/>
          <w:sz w:val="24"/>
          <w:szCs w:val="24"/>
          <w:u w:val="single"/>
          <w:lang w:eastAsia="ar-SA"/>
        </w:rPr>
      </w:r>
    </w:p>
    <w:p>
      <w:pPr>
        <w:pStyle w:val="Normal"/>
        <w:ind w:firstLine="708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widowControl/>
        <w:suppressAutoHyphens w:val="true"/>
        <w:autoSpaceDE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 аграрном секторе по виду деятельности «Сельское хозяйство» зарегистрировано 13 сельскохозяйственных предприятия, из них фактически осуществляют свою деятельность 3, из которых 3 сельхозорганизаций.  Сельскохозяйственных потребительских кооперативов нет. Зарегистрировано 112 крестьянских фермерских хозяйств и индивидуальных предпринимателей, из которых фактически осуществляют деятельность 71. Кроме того осуществляют деятельность 4051 личных подсобных хозяйств..</w:t>
      </w:r>
    </w:p>
    <w:p>
      <w:pPr>
        <w:pStyle w:val="Normal"/>
        <w:widowControl/>
        <w:suppressAutoHyphens w:val="true"/>
        <w:autoSpaceDE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бъем производства сельскохозяйственной продукции в хозяйствах всех категорий за первое полугодие 2016 г. в фактически действовавших ценах составил 82,2 млн. рублей (на душу населения 8100 руб.), в том числе продукция животноводства – 80,9 млн. рублей, продукция растениеводства – 1,3 млн. рублей. Снижение объема производства сельхозпродукции на 5,9% (2015г- 87,4млн.руб) связано с сокращением объемов производства мяса.</w:t>
      </w:r>
    </w:p>
    <w:p>
      <w:pPr>
        <w:pStyle w:val="Normal"/>
        <w:widowControl/>
        <w:suppressAutoHyphens w:val="true"/>
        <w:autoSpaceDE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Индекс производства сельскохозяйственной продукции в хозяйствах всех категорий составил 97,4 %, в том числе продукции животноводства — 97,4%,  продукции растениеводства – 101,9%. </w:t>
      </w:r>
    </w:p>
    <w:p>
      <w:pPr>
        <w:pStyle w:val="Normal"/>
        <w:widowControl/>
        <w:suppressAutoHyphens w:val="true"/>
        <w:autoSpaceDE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Растениеводство</w:t>
      </w:r>
    </w:p>
    <w:p>
      <w:pPr>
        <w:pStyle w:val="Normal"/>
        <w:widowControl/>
        <w:suppressAutoHyphens w:val="true"/>
        <w:autoSpaceDE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осевная площадь сельскохозяйственных культур под урожай текущего года в хозяйствах всех категорий (без учета ЛПХ) составила 3319 га или на 129 га меньше аналогичного периода прошлого года. В структуре посевной площади 85% занято однолетними и многолетними травами посева прошлых лет, 11,4% - картофелем, 3,6% занято овощами. </w:t>
      </w:r>
    </w:p>
    <w:p>
      <w:pPr>
        <w:pStyle w:val="Normal"/>
        <w:widowControl/>
        <w:suppressAutoHyphens w:val="true"/>
        <w:autoSpaceDE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Животноводство</w:t>
      </w:r>
    </w:p>
    <w:p>
      <w:pPr>
        <w:pStyle w:val="Normal"/>
        <w:widowControl/>
        <w:suppressAutoHyphens w:val="true"/>
        <w:autoSpaceDE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головье скота в хозяйствах всех категорий на  01.07.2016г составляет: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7"/>
        <w:gridCol w:w="2174"/>
        <w:gridCol w:w="1652"/>
      </w:tblGrid>
      <w:tr>
        <w:trPr>
          <w:trHeight w:val="6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головь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 01.07.2015 г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 01.07.2016 г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мп роста, %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рупный рогатый скот, гол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15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09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9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 т. ч. коров, голов, из них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9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2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5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олочного направления, гол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вец и коз, гол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42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19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6,4</w:t>
            </w:r>
          </w:p>
        </w:tc>
      </w:tr>
      <w:tr>
        <w:trPr>
          <w:trHeight w:val="7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Лошадей, гол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65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75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1,2</w:t>
            </w:r>
          </w:p>
        </w:tc>
      </w:tr>
      <w:tr>
        <w:trPr>
          <w:trHeight w:val="7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виньи, гол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7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9,8</w:t>
            </w:r>
          </w:p>
        </w:tc>
      </w:tr>
      <w:tr>
        <w:trPr>
          <w:trHeight w:val="7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ралы, гол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9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3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2,3</w:t>
            </w:r>
          </w:p>
        </w:tc>
      </w:tr>
      <w:tr>
        <w:trPr>
          <w:trHeight w:val="7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тиц, гол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20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47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5,2</w:t>
            </w:r>
          </w:p>
        </w:tc>
      </w:tr>
    </w:tbl>
    <w:p>
      <w:pPr>
        <w:pStyle w:val="Normal"/>
        <w:widowControl/>
        <w:suppressAutoHyphens w:val="true"/>
        <w:autoSpaceDE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 первом полугодии 2016 года в хозяйствах всех категорий:</w:t>
      </w:r>
    </w:p>
    <w:p>
      <w:pPr>
        <w:pStyle w:val="Normal"/>
        <w:widowControl/>
        <w:suppressAutoHyphens w:val="true"/>
        <w:autoSpaceDE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головье КРС уменьшилось на 0,8% к аналогичному периоду прошлого года по причине выбраковки стада. Средний вес одной головы КРС в сельскохозяйственных организациях составил  350  кг. Поголовья молочного направления в Чемальском районе не числится.</w:t>
      </w:r>
    </w:p>
    <w:p>
      <w:pPr>
        <w:pStyle w:val="Normal"/>
        <w:widowControl/>
        <w:suppressAutoHyphens w:val="true"/>
        <w:autoSpaceDE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вец и коз уменьшилось на 3,6% к аналогичному периоду прошлого года за счет снижения поголовья в личных подсобных хозяйствах.</w:t>
      </w:r>
    </w:p>
    <w:p>
      <w:pPr>
        <w:pStyle w:val="Normal"/>
        <w:widowControl/>
        <w:suppressAutoHyphens w:val="true"/>
        <w:autoSpaceDE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головье лошадей увеличилось на 1,2% к аналогичному периоду прошлого года за счет приплода. Средний вес одной головы в сельскохозяйственных организациях составил  400  кг.</w:t>
      </w:r>
    </w:p>
    <w:p>
      <w:pPr>
        <w:pStyle w:val="Normal"/>
        <w:widowControl/>
        <w:suppressAutoHyphens w:val="true"/>
        <w:autoSpaceDE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головья свиней уменьшилось на 20,2% к аналогичному периоду прошлого года по причине  высоких цен на корма.</w:t>
      </w:r>
    </w:p>
    <w:p>
      <w:pPr>
        <w:pStyle w:val="Normal"/>
        <w:widowControl/>
        <w:suppressAutoHyphens w:val="true"/>
        <w:autoSpaceDE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оголовье маралов уменьшилось на 6,7% к аналогичному периоду прошлого года по причине снижения поголовья у ИП Глава КФХ Яныканов В.Л. </w:t>
      </w:r>
    </w:p>
    <w:p>
      <w:pPr>
        <w:pStyle w:val="Normal"/>
        <w:widowControl/>
        <w:suppressAutoHyphens w:val="true"/>
        <w:autoSpaceDE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тиц уменьшилось на 4,8% к аналогичному периоду прошлого года по причине высокой стоимости кормов.</w:t>
      </w:r>
    </w:p>
    <w:p>
      <w:pPr>
        <w:pStyle w:val="Normal"/>
        <w:widowControl/>
        <w:suppressAutoHyphens w:val="true"/>
        <w:autoSpaceDE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оизводство продуктов животноводства в хозяйствах всех категорий на 1 .07.2016г составляет:</w:t>
      </w:r>
    </w:p>
    <w:tbl>
      <w:tblPr>
        <w:tblW w:w="999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2550"/>
        <w:gridCol w:w="2409"/>
        <w:gridCol w:w="1275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продук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 01.07.2015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 01.07.2016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Темп роста, %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кот и птица на убой в живом весе, тонн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5,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олоко, тонн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63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2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7,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Шерсть, тонн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2,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зий пух, тонн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2,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Яйца, тыс. шт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9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2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4,8</w:t>
            </w:r>
          </w:p>
        </w:tc>
      </w:tr>
    </w:tbl>
    <w:p>
      <w:pPr>
        <w:pStyle w:val="Normal"/>
        <w:widowControl/>
        <w:suppressAutoHyphens w:val="true"/>
        <w:autoSpaceDE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 первом полугодии 2016 года в хозяйствах всех категорий:</w:t>
      </w:r>
    </w:p>
    <w:p>
      <w:pPr>
        <w:pStyle w:val="Normal"/>
        <w:widowControl/>
        <w:suppressAutoHyphens w:val="true"/>
        <w:autoSpaceDE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оизведено мяса на убой (в живой массе) 55,4 тонны (основные производители -  ИП Главы КФХ Кудинов В.А., Тадышева Л.И., Некрасова Л.Ф., Табадяков А.В., Тыдыков В.М.), что ниже уровня аналогичного периода прошлого года на 14,8%, снижение связано с вывозом живым весом за пределы района. Средняя убойная масса (вес туши без кожи, головы, внутренностей и нижних частей ног) одной головы КРС составила 220 кг. Убойный выход (убойная масса к живой массе) составляет 63%.</w:t>
      </w:r>
    </w:p>
    <w:p>
      <w:pPr>
        <w:pStyle w:val="Normal"/>
        <w:widowControl/>
        <w:suppressAutoHyphens w:val="true"/>
        <w:autoSpaceDE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роизведено молока 1329,3тонны (основные производители – частный сектор), что на 2,5 % ниже уровня аналогичного периода прошлого года, снижение связано с отсутствием показателей надоя в отчетах КФХ для собственного потребления. В связи с отсутствием в сельхозорганизациях молочных коров надой на одну корову не определяется. </w:t>
      </w:r>
    </w:p>
    <w:p>
      <w:pPr>
        <w:pStyle w:val="Normal"/>
        <w:widowControl/>
        <w:suppressAutoHyphens w:val="true"/>
        <w:autoSpaceDE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оизведено шерсти 7,1тонны (основные производители – ИП Глава КФХ Яныканов В.Л., крестьянское хозяйство «Алтын-Тыт», ИП Глава КФХ Исаев Е.С.), что на 12 % выше уровня аналогичного периода прошлого года, увеличение  связано с  тем, что в текущем году ООО «Элюд», ИП  Глава КФХ Ардиматов В.Ю отразили в отчетах производство шерсти. За аналогичный период 2015г данные хозяйства не отчитывались по производству сельхозпродукции.</w:t>
      </w:r>
    </w:p>
    <w:p>
      <w:pPr>
        <w:pStyle w:val="Normal"/>
        <w:widowControl/>
        <w:suppressAutoHyphens w:val="true"/>
        <w:autoSpaceDE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роизведено козьего пуха 1,4 тонн (основные производители – ИП Глава КФХ Яныканов В.Л., ИП Глава КФХ Исаев Е.С.), что на 17,3% меньше уровня аналогичного периода прошлого года, снижение связано с уменьшением поголовья коз. </w:t>
      </w:r>
    </w:p>
    <w:p>
      <w:pPr>
        <w:pStyle w:val="Normal"/>
        <w:widowControl/>
        <w:suppressAutoHyphens w:val="true"/>
        <w:autoSpaceDE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роизведено яиц 425,6 тыс. шт. (основные производители – хозяйства населения), что на 5,2% меньше уровня аналогичного периода прошлого года, снижение связано с уменьшением поголовья птиц. </w:t>
      </w:r>
    </w:p>
    <w:p>
      <w:pPr>
        <w:pStyle w:val="Normal"/>
        <w:widowControl/>
        <w:suppressAutoHyphens w:val="true"/>
        <w:autoSpaceDE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За отчетный период реализация государственной программы Республики Алтай «Развитие сельского хозяйства и регулирования рынков сельскохозяйственной продукции, сырья и продовольствия» позволила провести ряд мероприятий по государственной поддержке сельхозтоваропроизводителям на общую сумму 3128,2 тыс. рублей (за первое полугодие 2015 г. – 5500,0  тыс. рублей. Государственная поддержка оказана 14 сельхозтоваропроизводителям, в т.ч. 3 сельхозорганизациям, 11 крестьянским фермерским хозяйствам.</w:t>
      </w:r>
    </w:p>
    <w:p>
      <w:pPr>
        <w:pStyle w:val="Normal"/>
        <w:widowControl/>
        <w:suppressAutoHyphens w:val="true"/>
        <w:autoSpaceDE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ынок товаров и услуг</w:t>
      </w:r>
    </w:p>
    <w:p>
      <w:pPr>
        <w:pStyle w:val="Normal"/>
        <w:widowControl/>
        <w:suppressAutoHyphens w:val="true"/>
        <w:autoSpaceDE w:val="true"/>
        <w:ind w:firstLine="708"/>
        <w:rPr>
          <w:sz w:val="24"/>
          <w:szCs w:val="24"/>
          <w:highlight w:val="yellow"/>
          <w:lang w:eastAsia="ar-SA"/>
        </w:rPr>
      </w:pPr>
      <w:r>
        <w:rPr>
          <w:sz w:val="24"/>
          <w:szCs w:val="24"/>
          <w:lang w:eastAsia="ar-SA"/>
        </w:rPr>
        <w:t xml:space="preserve">За 2015 год объем оборота розничной торговли составил 954,04 млн. рублей, или 111,7% к уровню 2014 года в сопоставимых ценах (в фактических ценах составил 129,3%). </w:t>
      </w:r>
    </w:p>
    <w:p>
      <w:pPr>
        <w:pStyle w:val="Normal"/>
        <w:widowControl/>
        <w:suppressAutoHyphens w:val="true"/>
        <w:autoSpaceDE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Для обеспечения рынка сбыта производимой продукции  по доступным ценам проводятся республиканские и районные ярмарки с участием предприятий торговли и товаропроизводителей. На уровне района проведены 3 районные ярмарки. </w:t>
      </w:r>
    </w:p>
    <w:p>
      <w:pPr>
        <w:pStyle w:val="Normal"/>
        <w:widowControl/>
        <w:suppressAutoHyphens w:val="true"/>
        <w:autoSpaceDE w:val="true"/>
        <w:ind w:firstLine="708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На территории района осуществляют свою деятельность 178 предприятий потребительского рынка, в том числе 89 предприятий торговли, 27 предприятий общественного питания, 5 торговых центров, кроме того в районе функционируют 1 универсальный рынок, 3 ярмарки временного характера, 2 предприятия хлебопечения, 6 аптечных пункта и 4 АЗС 1 ломбард, 40 нестационарных торговых объектов.</w:t>
      </w:r>
    </w:p>
    <w:p>
      <w:pPr>
        <w:pStyle w:val="Normal"/>
        <w:widowControl/>
        <w:suppressAutoHyphens w:val="true"/>
        <w:autoSpaceDE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В настоящее время лицензии на розничную продажу алкогольной продукции имеют 7 организаций. </w:t>
      </w:r>
    </w:p>
    <w:p>
      <w:pPr>
        <w:pStyle w:val="Normal"/>
        <w:widowControl/>
        <w:suppressAutoHyphens w:val="true"/>
        <w:autoSpaceDE w:val="true"/>
        <w:ind w:firstLine="708"/>
        <w:jc w:val="both"/>
        <w:rPr/>
      </w:pPr>
      <w:r>
        <w:rPr>
          <w:i/>
          <w:iCs/>
          <w:sz w:val="24"/>
          <w:szCs w:val="24"/>
          <w:lang w:eastAsia="ar-SA"/>
        </w:rPr>
        <w:t>Товарооборот на душу населения</w:t>
      </w:r>
      <w:r>
        <w:rPr>
          <w:sz w:val="24"/>
          <w:szCs w:val="24"/>
          <w:lang w:eastAsia="ar-SA"/>
        </w:rPr>
        <w:t xml:space="preserve"> составил 94,8 тыс. рублей, рост по сравнению с аналогичным периодом прошлого года составил 128 % (2014 г. -74 тыс. руб.). </w:t>
      </w:r>
    </w:p>
    <w:p>
      <w:pPr>
        <w:pStyle w:val="Normal"/>
        <w:widowControl/>
        <w:suppressAutoHyphens w:val="true"/>
        <w:autoSpaceDE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 разделу «Оптовая и розничная торговля» инвестиции по итогам  2015 г. составили 70 тыс. руб. (приобретение основных средств Чемальским РайПО). В 2014 году инвестировано в экономику района от субъектов малого и среднего предпринимательства в сфере торговли 165 тыс. руб. - магазином НОВЭКС облагораживалась прилегающая территория (асфальтирование, разметка, сумма затрат 95 тыс. руб.), Чемальским РайПО приобретались основные средства (70 тыс. руб.).</w:t>
      </w:r>
    </w:p>
    <w:p>
      <w:pPr>
        <w:pStyle w:val="Normal"/>
        <w:jc w:val="both"/>
        <w:rPr>
          <w:color w:val="FF0000"/>
          <w:sz w:val="24"/>
          <w:szCs w:val="24"/>
          <w:u w:val="single"/>
          <w:lang w:eastAsia="ar-SA"/>
        </w:rPr>
      </w:pPr>
      <w:r>
        <w:rPr>
          <w:color w:val="FF0000"/>
          <w:sz w:val="24"/>
          <w:szCs w:val="24"/>
          <w:u w:val="single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 01.07.2016 г. на территории МО «Чемальский район» осуществляют свою деятельность:</w:t>
      </w:r>
    </w:p>
    <w:p>
      <w:pPr>
        <w:pStyle w:val="Normal"/>
        <w:widowControl/>
        <w:suppressAutoHyphens w:val="true"/>
        <w:autoSpaceDE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89 торговых точек;</w:t>
      </w:r>
    </w:p>
    <w:p>
      <w:pPr>
        <w:pStyle w:val="Normal"/>
        <w:widowControl/>
        <w:suppressAutoHyphens w:val="true"/>
        <w:autoSpaceDE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7 предприятий общественного питания;</w:t>
      </w:r>
    </w:p>
    <w:p>
      <w:pPr>
        <w:pStyle w:val="Normal"/>
        <w:widowControl/>
        <w:suppressAutoHyphens w:val="true"/>
        <w:autoSpaceDE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7 аптек и аптечных пунктов;</w:t>
      </w:r>
    </w:p>
    <w:p>
      <w:pPr>
        <w:pStyle w:val="Normal"/>
        <w:widowControl/>
        <w:suppressAutoHyphens w:val="true"/>
        <w:autoSpaceDE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 предприятия хлебопечения;</w:t>
      </w:r>
    </w:p>
    <w:p>
      <w:pPr>
        <w:pStyle w:val="Normal"/>
        <w:widowControl/>
        <w:suppressAutoHyphens w:val="true"/>
        <w:autoSpaceDE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4 АЗС;</w:t>
      </w:r>
    </w:p>
    <w:p>
      <w:pPr>
        <w:pStyle w:val="Normal"/>
        <w:widowControl/>
        <w:suppressAutoHyphens w:val="true"/>
        <w:autoSpaceDE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4 ярмарки, имеющие временный характер.</w:t>
      </w:r>
    </w:p>
    <w:p>
      <w:pPr>
        <w:pStyle w:val="Normal"/>
        <w:widowControl/>
        <w:suppressAutoHyphens w:val="true"/>
        <w:autoSpaceDE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бъем розничного товарооборота на 01.07.2016 г. составил 484,9 млн. руб. или 100,3 % к уровню аналогичного периода прошлого года в сопоставимых ценах (на душу населения – 48 тыс. руб.). Объем в сопоставимых ценах на уровне прошлого года. Рост произошел за счет увеличенного потока туристов в 2016 году по сравнению с предыдущим годом.</w:t>
      </w:r>
    </w:p>
    <w:p>
      <w:pPr>
        <w:pStyle w:val="Normal"/>
        <w:widowControl/>
        <w:suppressAutoHyphens w:val="true"/>
        <w:autoSpaceDE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 данным на 01.07.2016 г. в районе 3 юридических лица имели лицензии на розничную продажу алкогольной продукции, выданные администрацией Чемальского района, снижение по сравнению с прошлым годом произошло за счет прекращения действия лицензии Чемальского райпо (сложная финансовая ситуация – часть магазинов Райпо закрыта).</w:t>
      </w:r>
    </w:p>
    <w:p>
      <w:pPr>
        <w:pStyle w:val="Normal"/>
        <w:widowControl/>
        <w:suppressAutoHyphens w:val="true"/>
        <w:autoSpaceDE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В целях снижения напряженности на рынке продовольственных товаров в течение всего периода осуществления деятельности проводятся следующие мероприятия по снижению цен на отдельные виды товаров: проводятся акции «товар недели», «желтые ценники», «большая стирка» и др., установлены скидки для пенсионеров каждую пятницу. </w:t>
      </w:r>
    </w:p>
    <w:p>
      <w:pPr>
        <w:pStyle w:val="Normal"/>
        <w:jc w:val="both"/>
        <w:rPr>
          <w:color w:val="FF0000"/>
          <w:sz w:val="24"/>
          <w:szCs w:val="24"/>
          <w:u w:val="single"/>
          <w:lang w:eastAsia="ar-SA"/>
        </w:rPr>
      </w:pPr>
      <w:r>
        <w:rPr>
          <w:color w:val="FF0000"/>
          <w:sz w:val="24"/>
          <w:szCs w:val="24"/>
          <w:u w:val="single"/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лое предпринимательство</w:t>
      </w:r>
    </w:p>
    <w:p>
      <w:pPr>
        <w:pStyle w:val="Normal"/>
        <w:widowControl/>
        <w:suppressAutoHyphens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о состоянию на 1 января 2016 года на территории района зарегистрировано 99 малых и микропредприятий, это на уровне прошлого года; количество средних предприятий увеличилось на 1 и составляет 2 предприятия. Количество индивидуальных предпринимателей по сравнению с предыдущим годом снизилось на 41 чел. или на 11% (2014 г. – 362 чел.). </w:t>
      </w:r>
    </w:p>
    <w:p>
      <w:pPr>
        <w:pStyle w:val="Normal"/>
        <w:widowControl/>
        <w:suppressAutoHyphens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Число субъектов малого и среднего предпринимательства в расчете на 10 тыс. чел. составляет 464,9 ед., что на 4,4% ниже аналогичного показателя 2014 года. Снижение незначительное, как и в предыдущем году, обусловлено увеличением отчислений в ПФР.</w:t>
      </w:r>
    </w:p>
    <w:p>
      <w:pPr>
        <w:pStyle w:val="Normal"/>
        <w:widowControl/>
        <w:suppressAutoHyphens w:val="true"/>
        <w:autoSpaceDE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реднесписочная численность работников малых предприятий (без внешних совместителей) в 2015 году составила 92 чел., по сравнению с 2014 годом наблюдается снижение на 5 человек или 5,2%.</w:t>
      </w:r>
    </w:p>
    <w:p>
      <w:pPr>
        <w:pStyle w:val="Normal"/>
        <w:widowControl/>
        <w:suppressAutoHyphens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Среднесписочная численность работников (без внешних совместителей) крупных и средних предприятий и некоммерческих организаций (без субъектов малого предпринимательства в 2015 г. составила 1804 чел. по сравнению с аналогичным периодом прошлого года произошло снижение на 1% или на 19 чел). </w:t>
      </w:r>
    </w:p>
    <w:p>
      <w:pPr>
        <w:pStyle w:val="Normal"/>
        <w:widowControl/>
        <w:suppressAutoHyphens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 2015 году было проведено сокращение численности работников  в таких организациях как: сельские поселения (Чемал, Чепош, Элекмонар) – 9 чел., образование (школы) – 8 чел. и др.</w:t>
      </w:r>
    </w:p>
    <w:p>
      <w:pPr>
        <w:pStyle w:val="Normal"/>
        <w:widowControl/>
        <w:suppressAutoHyphens w:val="true"/>
        <w:autoSpaceDE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борот малых предприятий за 2015 г. составил 64,3 млн. руб., в расчете на душу населения – 6,4 тыс. руб., аналогичный показатель 2014 года составлял 25,6 тыс. руб., снижение на 75% (оборот 2014 г. – 255 млн. руб.). На снижение оборотов по малым предприятиям повлияло прекращение деятельности ООО «Рослотцентр», в связи с изменениями законодательства в сфере реализации лотереи. В 2014 году из общего оборота по малым предприятиям оборот ООО «Рослотцентр» составил 84%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На снижение оборотов по малым предприятиям повлияли объективные обстоятельства конкретных предприятий. Статистический учет ведется в полном объеме, но по не сопоставимому кругу. 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о состоянию на 01.07.2016 г. на территории МО «Чемальский район» зарегистрировано 94 малых и микро- предприятий, что выше уровня аналогичного периода прошлого года на 10,5 % ( на 01.07.2015 г. – 86). В основном преобладают микропредприятия, на них приходится 95% от общего количества малых и микро- предприятий. 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Количество индивидуальных предпринимателей по сравнению с аналогичным периодом прошлого года увеличилось на 9 человек или на 2,6 % и составляет 354человек ( по состоянию на 01.07.2015– 345 человек). К причинам увеличения можно отнести работу администрации района по регистрации предпринимательской деятельности, в том числе 2чел. через ЦЗН. 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Число субъектов малого и среднего предпринимательства в расчете на 10 тыс. человек составляет 504,6 ед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реднесписочная численность работников малых предприятий (без внешних совместителей) на 01.07.2016 года составила 62 человек, по сравнению с 01.07.2015 г. наблюдается снижение на 33% (на 31 чел.). Снижение числа работников малых предприятий обусловлено переходом 2-х предприятий из категории малых в микро- предприятия, это ЧОП Алтай и ЗАО Омега-2001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борот малых предприятий на 01.07.2016 г. составил 19,564 млн. рублей, что ниже уровня прошлого года на 23 % (на 01.07.2015 г. – 25,5 млн. рублей). Оборот малых предприятий на 01.07.2016 г. в расчете на душу населения – 1,9 тыс. рублей. На снижение оборотов организаций по малым предприятиям так повлияло переход организаций из одной категории в другую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 счет разных источников финансирования продолжает развиваться жилищное строительство по утвержденным администрацией муниципальным программам: «Развитие систем жизнеобеспечения муниципального образования «Чемальский район» на 2014-2019 годы».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eastAsia="Arial"/>
          <w:sz w:val="24"/>
          <w:szCs w:val="24"/>
          <w:lang w:eastAsia="ar-SA"/>
        </w:rPr>
        <w:t xml:space="preserve">В 2015 году объем работ и услуг по договорам строительного подряда собственными силами предприятий и организаций на сумму 334,6 млн. руб., что меньше предыдущего года на 14,3 % в сопоставимых ценах. Объем строительных работ на душу населения составил 33,2 тыс. руб., это больше чем в среднем по РА на 23 %. </w:t>
      </w:r>
      <w:r>
        <w:rPr>
          <w:rFonts w:eastAsia="Arial"/>
          <w:i/>
          <w:sz w:val="24"/>
          <w:szCs w:val="24"/>
          <w:lang w:eastAsia="ar-SA"/>
        </w:rPr>
        <w:t>Из расчета на душу населения МО «Чемальский район» на 6 месте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троительную деятельность на территории района в 2015 году осуществляли: ЗАО «Бурводопроводстрой» (строительство магистрального водопровода в с. Чемал), ОАО «ДЭП-218» (реконструкция и ремонт дорого местного и регионального значения), ОАО «Сибмост» (автомобильный мост в с. Чемал); ООО «ЖКХ» (реконструкция автомобильной дороги Усть-Сема-Чемал-Куюс), ООО «Шебалинское ДРСУ (строительство мостового перехода через реку Куюм), ООО «СМУ-07» (строительство пешеходных мостов через реку Катунь) и др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За счет разных источников финансирования продолжает развиваться жилищное строительство по утвержденной муниципальной программе «Развитие систем жизнеобеспечения МО «Чемальский район» на 2014-2019 годы»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Органы местного самоуправления МО «Чемальский район» подготовили необходимую нормативную базу для того, чтобы район рос и развивался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В отчетном периоде было введено 123 жилых дома общей площадью 9,049 тыс. кв. м, по сравнению с предыдущим периодом прошлого года количество жилых домов увеличилось на 58, а введенная площадь увеличилась на 3,7 тыс. кв. м. На душу населения введено 0,9 кв. м., это больше, чем в среднем по РА (0,53 кв. м) на 70%.  Среди муниципальных образований  район по вводу жилья (как по темпам роста, так и в расчете на 1 жителя) занимает 2 место. 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Населением за свой счет и с помощью кредитов введено жилья общей площадью 8780 кв. м (97% от общей введенной площади), по сравнению с 2014 г. рост в 2 раза.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b/>
          <w:bCs/>
          <w:sz w:val="24"/>
          <w:szCs w:val="24"/>
          <w:lang w:eastAsia="ar-SA"/>
        </w:rPr>
        <w:tab/>
      </w:r>
      <w:r>
        <w:rPr>
          <w:sz w:val="24"/>
          <w:szCs w:val="24"/>
          <w:lang w:eastAsia="ar-SA"/>
        </w:rPr>
        <w:t>Показатель общей площади жилых помещений, приходящихся в среднем на одного жителя района составляет 19,3 кв. м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В рамках ВЦП «Формирование специализированного жилищного фонда для детей-сирот, детей, оставшихся без попечения родителей, лиц из числа детей-сирот и детей, оставшихся без попечения родителей в РА на 2013-2015 годы» государственной программы РА «Обеспечение социальной защищенности и занятости населения» было приобретено жилье детям-сиротам (8 квартир). </w:t>
      </w:r>
    </w:p>
    <w:p>
      <w:pPr>
        <w:pStyle w:val="Normal"/>
        <w:shd w:fill="FFFFFF" w:val="clear"/>
        <w:spacing w:lineRule="exact" w:line="277"/>
        <w:jc w:val="both"/>
        <w:rPr>
          <w:iCs/>
          <w:color w:val="FF0000"/>
          <w:sz w:val="24"/>
          <w:szCs w:val="24"/>
          <w:u w:val="single"/>
          <w:lang w:eastAsia="ar-SA"/>
        </w:rPr>
      </w:pPr>
      <w:r>
        <w:rPr>
          <w:iCs/>
          <w:color w:val="FF0000"/>
          <w:sz w:val="24"/>
          <w:szCs w:val="24"/>
          <w:u w:val="single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За первое полугодие 2016 года введено общей площади жилых помещений 4367 кв.м. или 47 зданий, снижение на 20% (за первое полугодие 2015 года - 5460 кв. м, 72 здания), вся введенная площадь за счет индивидуального жилищного строительства. Снижение ввода жилья связано со значительным числом зарегистированных объектов недвижимости в Росреестре по дачной амнистии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Число граждан, улучшивших жилищные условия за счет бюджетных средств, в отчетном году составило 18 человек. Из числа улучшивших жилищные условия -  13 человек по подпрограмме «Устойчивое развитие сельских территорий»,    5 чел. по основному мероприятию «Обеспечение жильем молодых семей». Общая численность населения муниципального образования, состоящего на учете в качестве нуждающегося в улучшении жилищных условий на 01.07.2016 г. составила 121 человек, снижение к аналогичному периоду 2015 года на 15%.</w:t>
      </w:r>
    </w:p>
    <w:p>
      <w:pPr>
        <w:pStyle w:val="Normal"/>
        <w:shd w:fill="FFFFFF" w:val="clear"/>
        <w:spacing w:lineRule="exact" w:line="27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Инвестиции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 данным Алтайстата в 2015 году организациями всех форм собственности на развитие экономики и социальной сферы использовано 638326 тыс. руб.  (2014 г. – 690960 тыс. руб.). Индекс физического объема составил 84,5%. Снижение объемов инвестиций связано с окончанием строительства аквапарка на б/о Турсиб и развлекательного комплекса «Рублевка»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Объем инвестиций на душу населения составил 63,38 тыс. руб. 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рупные инвестиционные проекты за счет бюджетных средств:</w:t>
      </w:r>
    </w:p>
    <w:p>
      <w:pPr>
        <w:pStyle w:val="Normal"/>
        <w:widowControl/>
        <w:suppressAutoHyphens w:val="true"/>
        <w:autoSpaceDE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огашена задолженность за построенные электролинии в микрорайоне Шершневка с. Элекмонар  (12633,7 тыс. руб.), за электролинии в микрорайоне Кемчик-2 с. Элекмонар (30 тыс. руб.),  за скважину в микрорайоне Барантал с. Чемал (991 тыс. руб.); велось строительство магистрального водопровода в микрорайоне Верблюд с. Чемал (15763,1 тыс. руб., в том числе за счет средств федерального бюджета 13585,1 тыс. руб., за счет средств республиканского бюджета 978 тыс. руб., за счет средств местного бюджета 1200 тыс. руб.), пробурено 2 скважины в с. Куюс *(193 тыс. руб.), сельскими поселениями приобреталось оборудование и запасные части для скважин, колонок, котельных (63,5 тыс. руб.), велось строительство котельной Детской туберкулезной больницей за счет средств республиканского бюджета (11,8 млн. руб.)  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производилась реконструкция автомобильной дороги Усть-Сема-Чемал-Куюс км 65-км 70 (26,5 млн. руб.);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Горно-Алтайавтодор велось строительство моста вс. Чемал (43,9 млн. руб.);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велось строительство мостового перехода через реку Куюм (27,1 млн.руб.)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ООО «Люкс» велось строительство моста в с. Уожан (9,6 млн. руб.);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оплачен проект моста через р. Катунь в Аносинском сельском поселении (2498,7 тыс. руб.);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оплачен проект моста через р. Катунь в с. Еланда (2230,9 тыс. руб.);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велось строительство подвесных мостов через реку Катунь в с.Еланда и с.Аюла (21,6 млн.руб.)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МБУК «Культурно-досуговый и библиотечно-информационный центр» проводилось пополнение библиотечного фонда, приобретались основные средства (мебель, оргтехника, музыкальная аппаратура) (546 тыс. руб.), также был приобретен автомобиль «Газель» (803 тыс. руб.);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- БУЗ РА Санаторием «Чемал» приобретено оборудование и хозяйственный инвентарь (2208 тыс. руб.), 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Детским туберкулезным санаторием (ДТС) приобретено оборудование для лаборатории и производственный инвентарь (8706,5 тыс. руб.);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sz w:val="24"/>
          <w:szCs w:val="24"/>
          <w:lang w:eastAsia="ar-SA"/>
        </w:rPr>
        <w:t>В 2015 году частные инвестиции составили 440537 тыс. руб., которые были вложены в строительство служебных зданий, жилых домиков, строительство Чемальской ЦРБ (ООО «Орион»), за счет приобретение оборудования для интернет-кафе и аквапарка (ООО «Лесной»), строительство домов для детей-сирот и др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бъем инвестиций за исключением бюджетных средств на душу населения составил 43,74 тыс. руб.</w:t>
      </w:r>
    </w:p>
    <w:p>
      <w:pPr>
        <w:pStyle w:val="TextBodyInden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нвестиции в основной капитал по крупным и средним предприятиям на 01.07.2016 г. составили 49244 тыс. рублей, рост к аналогичному периоду прошлого года в сопоставимых ценах на 42,8 % (на 01.07.2015 года - 34239 тыс. рублей), на душу населения объем инвестиций в основной капитал составил 4,87 тыс. рублей. Причинами увеличения являются осуществление в 2016 году работ по техприсоединению к электросетям (в 2015 году было освоено всего 223 тыс. руб.), строительство автомобильной дороги Усть-Сема-Чемал-Куюс, строительство мостового перехода через р.Куюм. На данные два объекта приходится почти 50% от общего объема инвестиций (23,5 млн. руб., а в 2015 г. сумма составляла 3,153 млн. руб.)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нвестиции в основной капитал за исключением бюджетных средств за первое полугодие 2016 года составили 21506 тыс. рублей, увеличение по сравнению с аналогичным периодом прошлого года на 44 % (первое полугодие 2015 года – 14918 тыс. рублей), инвестиции за исключением бюджетных на душу населения составили за первое полугодие 2016 года – 2,13 тыс. рублей. Причинами увеличения являются объемы работ выполненные МРСК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За первое полугодие 2016 г. наибольшее влияние на динамику инвестиций по крупным и средним предприятиям оказали капитальные вложения в сферах: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транспорта и связи – 23536 тыс. руб., ИФО – 741,1% (строительство автомобильной дороги Усть-Сема-Чемал-Куюс, строительство мостового перехода через р.Куюм.);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гостиницы и рестораны –17407 тыс. руб., ИФО – 68,5% (реконструкция объектов на базе отдыха Турсиб);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оизводстве, передаче и распределении электроэнергии – 3255 тыс. руб., ИФО – 1449,1% (электроснабжение Верх-Барангола)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нвестиции в основной капитал по малым предприятиям на 01.07.2016 г. отсутствуют, за аналогичный период прошлого года составили 70 тыс. рублей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 2016 году реализуются следующие проекты: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строительство магазина в с.Элекмонар;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строительство жилых домов ТК Рублевка;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строительство баз отдых;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 строительство гостиницы (Алтай Авиа) и др.</w:t>
      </w:r>
    </w:p>
    <w:p>
      <w:pPr>
        <w:pStyle w:val="TextBody"/>
        <w:ind w:firstLine="708"/>
        <w:rPr>
          <w:iCs/>
          <w:sz w:val="24"/>
          <w:szCs w:val="24"/>
        </w:rPr>
      </w:pPr>
      <w:r>
        <w:rPr>
          <w:iCs/>
          <w:sz w:val="24"/>
          <w:szCs w:val="24"/>
        </w:rPr>
        <w:t>Финансы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Налоговые и неналоговые доходы, без учета доходов от оказания платных услуг (работ) и компенсаций затрат государства консолидированного бюджета МО «Чемальский район» за 2015 год  исполнены в сумме 109367,9 тыс. рублей, что на 1,6% или на 1715,2 тыс. рублей  больше  поступлений 2014 года. 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 общей структуре налоговых и неналоговых доходов, без учета доходов от оказания платных услуг (работ) и компенсаций затрат государства в 2015 году 80,8% занимают налоговые доходы, что в сумме составляет 88373,7 тыс. рублей, неналоговые доходы – 19,2%, что в сумме составляет 20994,2 тыс. рублей. За аналогичный период прошлого года данный показатель по налоговым доходам составляет 82901,4 тыс. рублей или 77% соответственно, по неналоговым доходам 24751,3 тыс. рублей или 23%.</w:t>
      </w:r>
    </w:p>
    <w:p>
      <w:pPr>
        <w:pStyle w:val="Normal"/>
        <w:widowControl/>
        <w:suppressAutoHyphens w:val="true"/>
        <w:autoSpaceDE w:val="true"/>
        <w:spacing w:before="0" w:after="0"/>
        <w:ind w:firstLine="539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Значительный рост наблюдается по следующим налоговым и неналоговым доходам:</w:t>
      </w:r>
    </w:p>
    <w:p>
      <w:pPr>
        <w:pStyle w:val="Normal"/>
        <w:widowControl/>
        <w:suppressAutoHyphens w:val="true"/>
        <w:autoSpaceDE w:val="true"/>
        <w:spacing w:before="0" w:after="0"/>
        <w:ind w:firstLine="539"/>
        <w:contextualSpacing/>
        <w:jc w:val="both"/>
        <w:rPr/>
      </w:pPr>
      <w:r>
        <w:rPr>
          <w:b/>
          <w:iCs/>
          <w:sz w:val="24"/>
          <w:szCs w:val="24"/>
          <w:lang w:eastAsia="ar-SA"/>
        </w:rPr>
        <w:t xml:space="preserve">- </w:t>
      </w:r>
      <w:r>
        <w:rPr>
          <w:iCs/>
          <w:sz w:val="24"/>
          <w:szCs w:val="24"/>
          <w:u w:val="single"/>
          <w:lang w:eastAsia="ar-SA"/>
        </w:rPr>
        <w:t>по налогу на имущество организаций</w:t>
      </w:r>
      <w:r>
        <w:rPr>
          <w:iCs/>
          <w:sz w:val="24"/>
          <w:szCs w:val="24"/>
          <w:lang w:eastAsia="ar-SA"/>
        </w:rPr>
        <w:t xml:space="preserve"> на 49,0% или на 2804,8 тыс. рублей, в связи с</w:t>
      </w:r>
      <w:r>
        <w:rPr>
          <w:b/>
          <w:iCs/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  <w:lang w:eastAsia="ar-SA"/>
        </w:rPr>
        <w:t xml:space="preserve">  </w:t>
      </w:r>
      <w:r>
        <w:rPr>
          <w:sz w:val="24"/>
          <w:szCs w:val="24"/>
          <w:lang w:eastAsia="ar-SA"/>
        </w:rPr>
        <w:t>увеличением поступлений налога по Филиалу ОАО "МРСК Сибири" - "Горно-Алтайские электрические сети" Эликманарский УЭС на 202,8 тыс. рублей (объясняется увеличением налоговой ставки в 2015 году (Закон «О налоге на имуществе» №23 РЗ от 19.04.2013г.), постановкой на учет новых объектов налогообложения в 3 кв. 2014 года и 1 кв. 2015 года  по ОАО "РЖД" (увеличение налога составило 3222,1 тыс. рублей) и уплатой задолженности за 2012-2015 гг. по налогоплательщику ООО "Ареда 3" в сумме 346,1 тыс. рублей;</w:t>
      </w:r>
    </w:p>
    <w:p>
      <w:pPr>
        <w:pStyle w:val="Normal"/>
        <w:widowControl/>
        <w:suppressAutoHyphens w:val="true"/>
        <w:autoSpaceDE w:val="true"/>
        <w:spacing w:before="0" w:after="0"/>
        <w:ind w:firstLine="539"/>
        <w:contextualSpacing/>
        <w:jc w:val="both"/>
        <w:rPr/>
      </w:pPr>
      <w:r>
        <w:rPr>
          <w:b/>
          <w:sz w:val="24"/>
          <w:szCs w:val="24"/>
          <w:lang w:eastAsia="ar-SA"/>
        </w:rPr>
        <w:t xml:space="preserve">- </w:t>
      </w:r>
      <w:r>
        <w:rPr>
          <w:sz w:val="24"/>
          <w:szCs w:val="24"/>
          <w:u w:val="single"/>
          <w:lang w:eastAsia="ar-SA"/>
        </w:rPr>
        <w:t>по налогу на доходы физических лиц</w:t>
      </w:r>
      <w:r>
        <w:rPr>
          <w:sz w:val="24"/>
          <w:szCs w:val="24"/>
          <w:lang w:eastAsia="ar-SA"/>
        </w:rPr>
        <w:t xml:space="preserve"> на 7,6% или 2721,7 тыс. рублей, в связи с ростом поступлений по ряду плательщиков: ООО "ТОРГОВАЯ СЕТЬ АНИКС" (действует в с.Чемал со 2 квартала 2014 г.), ОАО «РЖД»-«ЗСЖД», ОАО «Сибмост» (ведется ремонт и строительство мостов после паводка 2014 года), ФГБУ ТС «Чемал» и пр.;</w:t>
      </w:r>
    </w:p>
    <w:p>
      <w:pPr>
        <w:pStyle w:val="Normal"/>
        <w:widowControl/>
        <w:suppressAutoHyphens w:val="true"/>
        <w:autoSpaceDE w:val="true"/>
        <w:spacing w:before="0" w:after="0"/>
        <w:ind w:firstLine="539"/>
        <w:contextualSpacing/>
        <w:jc w:val="both"/>
        <w:rPr/>
      </w:pPr>
      <w:r>
        <w:rPr>
          <w:b/>
          <w:sz w:val="24"/>
          <w:szCs w:val="24"/>
          <w:lang w:eastAsia="ar-SA"/>
        </w:rPr>
        <w:t xml:space="preserve">- </w:t>
      </w:r>
      <w:r>
        <w:rPr>
          <w:sz w:val="24"/>
          <w:szCs w:val="24"/>
          <w:u w:val="single"/>
          <w:lang w:eastAsia="ar-SA"/>
        </w:rPr>
        <w:t xml:space="preserve">по налогу, взимаемому в связи с применением упрощенной системы налогообложения </w:t>
      </w:r>
      <w:r>
        <w:rPr>
          <w:sz w:val="24"/>
          <w:szCs w:val="24"/>
          <w:lang w:eastAsia="ar-SA"/>
        </w:rPr>
        <w:t>на 10,2% или на 965,8 тыс. рублей, в связи с взысканием задолженности за 2014 год по налогоплательщикам ООО «Отель-Сервис», ООО «Лесной», МУП Чемальского района «Эко-Сервис» (увеличение налога составило 855 тыс. рублей), так же постановкой на учет новых плательщиков налога по УСН в 2014-2015 гг. Например: Суртаев Ю.И., Кудачин Э.А.,  ООО «Исток Алтая» сумма налога в 2015 г. составила 577 тыс. рублей;</w:t>
      </w:r>
    </w:p>
    <w:p>
      <w:pPr>
        <w:pStyle w:val="Normal"/>
        <w:widowControl/>
        <w:suppressAutoHyphens w:val="true"/>
        <w:autoSpaceDE w:val="true"/>
        <w:spacing w:before="0" w:after="0"/>
        <w:ind w:firstLine="709"/>
        <w:contextualSpacing/>
        <w:jc w:val="both"/>
        <w:rPr/>
      </w:pPr>
      <w:r>
        <w:rPr>
          <w:b/>
          <w:sz w:val="24"/>
          <w:szCs w:val="24"/>
          <w:lang w:eastAsia="ar-SA"/>
        </w:rPr>
        <w:t xml:space="preserve">- </w:t>
      </w:r>
      <w:r>
        <w:rPr>
          <w:sz w:val="24"/>
          <w:szCs w:val="24"/>
          <w:u w:val="single"/>
          <w:lang w:eastAsia="ar-SA"/>
        </w:rPr>
        <w:t>по штрафам, санкциям, возмещению ущерба</w:t>
      </w:r>
      <w:r>
        <w:rPr>
          <w:sz w:val="24"/>
          <w:szCs w:val="24"/>
          <w:lang w:eastAsia="ar-SA"/>
        </w:rPr>
        <w:t xml:space="preserve"> на 64% или на 626,6 тыс. рублей за счет увеличения количества денежных взысканий налагаемых в возмещение ущерба, причиненного в результате незаконного или нецелевого использования бюджетных средств, за нарушение законодательства в области обеспечения санитарно-эпидемиологического благополучия человека, в сфере защиты прав потребителей,  за нарушение законодательства о налогах и сборах;  за нарушение законодательства о применении контрольно-кассовой техники; штрафов МВД, МЧС по административным правонарушениям; штрафов комиссий по делам несовершеннолетних и по административным правонарушениям при Администрации Чемальского района; штрафов ФАС за нарушение законодательства РФ о контрактной системе в сфере закупок для муниципальных нужд.</w:t>
      </w:r>
    </w:p>
    <w:p>
      <w:pPr>
        <w:pStyle w:val="Normal"/>
        <w:widowControl/>
        <w:suppressAutoHyphens w:val="true"/>
        <w:autoSpaceDE w:val="true"/>
        <w:spacing w:before="0" w:after="0"/>
        <w:ind w:firstLine="709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Уменьшилось поступление по следующим налоговым и неналоговым доходам:</w:t>
      </w:r>
    </w:p>
    <w:p>
      <w:pPr>
        <w:pStyle w:val="Normal"/>
        <w:widowControl/>
        <w:suppressAutoHyphens w:val="true"/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eastAsia="ar-SA"/>
        </w:rPr>
        <w:t xml:space="preserve">- </w:t>
      </w:r>
      <w:r>
        <w:rPr>
          <w:sz w:val="24"/>
          <w:szCs w:val="24"/>
          <w:u w:val="single"/>
          <w:lang w:eastAsia="ar-SA"/>
        </w:rPr>
        <w:t>по доходам от продажи активов</w:t>
      </w:r>
      <w:r>
        <w:rPr>
          <w:sz w:val="24"/>
          <w:szCs w:val="24"/>
          <w:lang w:eastAsia="ar-SA"/>
        </w:rPr>
        <w:t xml:space="preserve"> на 38,7% или на 2478,3 тыс. рублей в связи с тем, что в 2014 году  произведена продажа  электролиний ОАО «МРСК Сибири» на сумму 5000  тыс.рублей;</w:t>
      </w:r>
    </w:p>
    <w:p>
      <w:pPr>
        <w:pStyle w:val="Normal"/>
        <w:widowControl/>
        <w:suppressAutoHyphens w:val="true"/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  <w:u w:val="single"/>
          <w:lang w:eastAsia="ar-SA"/>
        </w:rPr>
        <w:t>- по доходам от использования имущества, находящегося в государственной и муниципальной собственности</w:t>
      </w:r>
      <w:r>
        <w:rPr>
          <w:sz w:val="24"/>
          <w:szCs w:val="24"/>
          <w:lang w:eastAsia="ar-SA"/>
        </w:rPr>
        <w:t xml:space="preserve"> на 10,3% или на 1702,6 тыс. рублей, в связи с тем, что в 2014 году была оплачена задолженность по арендной плате за земельные участки за 2013-2014 годы ООО «Алтын-Ай в сумме 1014 тыс. рублей и ООО «Феодон» в сумме 657 тыс.рублей; </w:t>
      </w:r>
    </w:p>
    <w:p>
      <w:pPr>
        <w:pStyle w:val="Normal"/>
        <w:widowControl/>
        <w:suppressAutoHyphens w:val="true"/>
        <w:autoSpaceDE w:val="true"/>
        <w:spacing w:before="0" w:after="0"/>
        <w:ind w:firstLine="709"/>
        <w:contextualSpacing/>
        <w:jc w:val="both"/>
        <w:rPr/>
      </w:pPr>
      <w:r>
        <w:rPr>
          <w:b/>
          <w:iCs/>
          <w:sz w:val="24"/>
          <w:szCs w:val="24"/>
          <w:lang w:eastAsia="ar-SA"/>
        </w:rPr>
        <w:t xml:space="preserve">- </w:t>
      </w:r>
      <w:r>
        <w:rPr>
          <w:iCs/>
          <w:sz w:val="24"/>
          <w:szCs w:val="24"/>
          <w:u w:val="single"/>
          <w:lang w:eastAsia="ar-SA"/>
        </w:rPr>
        <w:t>по единому налогу на вмененный доход</w:t>
      </w:r>
      <w:r>
        <w:rPr>
          <w:iCs/>
          <w:sz w:val="24"/>
          <w:szCs w:val="24"/>
          <w:lang w:eastAsia="ar-SA"/>
        </w:rPr>
        <w:t xml:space="preserve"> на 13,1% или на 1039,5 тыс. рублей</w:t>
      </w:r>
      <w:r>
        <w:rPr>
          <w:sz w:val="24"/>
          <w:szCs w:val="24"/>
          <w:lang w:eastAsia="ar-SA"/>
        </w:rPr>
        <w:t>, в связи с ростом недоимки по налогу по сравнению с данными на 01.01.2015 года на 842 тыс.рублей, снятием с учета плательщиков ЕНВД с 01.01.2015 г., уплата налога от которых в 2014 году составляла значительное поступление (ООО «АВИС», Суртаев Ю.И., ООО «Стандарт РА», Аникин С.П. -  снижение налога составило 671 тыс. рублей).</w:t>
      </w:r>
    </w:p>
    <w:p>
      <w:pPr>
        <w:pStyle w:val="Normal"/>
        <w:widowControl/>
        <w:suppressAutoHyphens w:val="true"/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eastAsia="ar-SA"/>
        </w:rPr>
        <w:t xml:space="preserve">Бюджет МО «Чемальский район» за 2015 год  </w:t>
      </w:r>
      <w:r>
        <w:rPr>
          <w:i/>
          <w:sz w:val="24"/>
          <w:szCs w:val="24"/>
          <w:lang w:eastAsia="ar-SA"/>
        </w:rPr>
        <w:t>(без сельских поселений)</w:t>
      </w:r>
      <w:r>
        <w:rPr>
          <w:sz w:val="24"/>
          <w:szCs w:val="24"/>
          <w:lang w:eastAsia="ar-SA"/>
        </w:rPr>
        <w:t xml:space="preserve"> исполнен с дефицитом  в сумме 0 тыс.рублей без учета снижения остатков средств на счетах по учету средств местного бюджета, что составляет 0% годового объема доходов бюджета муниципального образования  без учета  объема безвозмездных поступлений. </w:t>
      </w:r>
    </w:p>
    <w:p>
      <w:pPr>
        <w:pStyle w:val="Normal"/>
        <w:widowControl/>
        <w:suppressAutoHyphens w:val="true"/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eastAsia="ar-SA"/>
        </w:rPr>
        <w:t xml:space="preserve">Дефицит бюджета МО «Чемальский район»  </w:t>
      </w:r>
      <w:r>
        <w:rPr>
          <w:i/>
          <w:sz w:val="24"/>
          <w:szCs w:val="24"/>
          <w:lang w:eastAsia="ar-SA"/>
        </w:rPr>
        <w:t xml:space="preserve">не превышает </w:t>
      </w:r>
      <w:r>
        <w:rPr>
          <w:sz w:val="24"/>
          <w:szCs w:val="24"/>
          <w:lang w:eastAsia="ar-SA"/>
        </w:rPr>
        <w:t xml:space="preserve">предельные ограничения, установленные бюджетным законодательством Российской Федерации и решением муниципального образования «О бюджете муниципального образования «Чемальский район»  на 2015 и плановый период 2016-2017 годов. </w:t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о состоянию на 01.01.2015 года объем муниципального долга МО «Чемальский район» составлял 4 709 тыс.рублей, по состоянию на 01.01.2016 года объем муниципального долга составил   4 709 тыс.рублей. </w:t>
      </w:r>
    </w:p>
    <w:p>
      <w:pPr>
        <w:pStyle w:val="Normal"/>
        <w:widowControl/>
        <w:suppressAutoHyphens w:val="true"/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eastAsia="ar-SA"/>
        </w:rPr>
        <w:t xml:space="preserve">Муниципальный долг за 2015 год </w:t>
      </w:r>
      <w:r>
        <w:rPr>
          <w:i/>
          <w:sz w:val="24"/>
          <w:szCs w:val="24"/>
          <w:lang w:eastAsia="ar-SA"/>
        </w:rPr>
        <w:t xml:space="preserve">снизился </w:t>
      </w:r>
      <w:r>
        <w:rPr>
          <w:sz w:val="24"/>
          <w:szCs w:val="24"/>
          <w:lang w:eastAsia="ar-SA"/>
        </w:rPr>
        <w:t xml:space="preserve"> на 0 рублей. </w:t>
      </w:r>
    </w:p>
    <w:p>
      <w:pPr>
        <w:pStyle w:val="Normal"/>
        <w:widowControl/>
        <w:suppressAutoHyphens w:val="true"/>
        <w:autoSpaceDE w:val="true"/>
        <w:spacing w:before="0" w:after="0"/>
        <w:ind w:firstLine="709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влечено в 2015 году бюджетных кредитов из республиканского бюджета  на сумму 2 500 тыс.рублей. Погашено в 2015 году бюджетных кредитов по соглашениям и договорам, заключенным от имени муниципального образования на сумму 2 500 тыс.рублей. Остаток задолженности по состоянию на 01.01.2016 года перед республиканским  бюджетом по бюджетным кредитам составил 4 709 тыс.рублей.</w:t>
      </w:r>
    </w:p>
    <w:p>
      <w:pPr>
        <w:pStyle w:val="Normal"/>
        <w:widowControl/>
        <w:suppressAutoHyphens w:val="true"/>
        <w:autoSpaceDE w:val="true"/>
        <w:spacing w:before="0" w:after="0"/>
        <w:ind w:firstLine="709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 соответствии с программой муниципальных заимствований, утвержденной на 2016 год решением муниципального образования «О бюджете муниципального образования «Чемальский район» на 2015 год и плановый период 2016-2017 годов запланировано привлечение кредитов  от кредитных организаций в сумме 1 400,7 тыс. рублей. В связи с замещением коммерческого кредита бюджетным кредитом, принято решение не привлекать в 2015 году кредиты от кредитных организаций. Погашено кредитов в 2015 году на сумму 0 тыс.рублей,  по состоянию на 01.01.2016 года остаток задолженности перед кредитными организациями  составил 0 тыс.рублей</w:t>
      </w:r>
      <w:r>
        <w:rPr>
          <w:i/>
          <w:sz w:val="24"/>
          <w:szCs w:val="24"/>
          <w:lang w:eastAsia="ar-SA"/>
        </w:rPr>
        <w:t>.</w:t>
      </w:r>
    </w:p>
    <w:p>
      <w:pPr>
        <w:pStyle w:val="Normal"/>
        <w:widowControl/>
        <w:suppressAutoHyphens w:val="true"/>
        <w:autoSpaceDE w:val="true"/>
        <w:spacing w:before="0" w:after="0"/>
        <w:ind w:firstLine="709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редоставлено муниципальных гарантий МО «Чемальский район» в 2015 году в сумме 0 тыс.рублей, погашено в сумме 0 тыс.рублей, в т.ч. исполнено  гарантом в сумме 0 тыс.рублей.  По состоянию на 01.01.2016 года остаток по предоставленным муниципальным гарантиям   составил 0 тыс.рублей.  </w:t>
      </w:r>
    </w:p>
    <w:p>
      <w:pPr>
        <w:pStyle w:val="Normal"/>
        <w:widowControl/>
        <w:suppressAutoHyphens w:val="true"/>
        <w:autoSpaceDE w:val="true"/>
        <w:spacing w:before="0" w:after="0"/>
        <w:ind w:firstLine="709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Объем муниципального  долга МО  «Чемальский район» по состоянию на 01.01.2016 года  составил 5,32%  от фактического объема доходов бюджета муниципального образования без учета объема безвозмездных поступлений. </w:t>
      </w:r>
    </w:p>
    <w:p>
      <w:pPr>
        <w:pStyle w:val="Normal"/>
        <w:widowControl/>
        <w:suppressAutoHyphens w:val="true"/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eastAsia="ar-SA"/>
        </w:rPr>
        <w:t xml:space="preserve">Муниципальный  долг МО «Чемальский район» </w:t>
      </w:r>
      <w:r>
        <w:rPr>
          <w:i/>
          <w:sz w:val="24"/>
          <w:szCs w:val="24"/>
          <w:lang w:eastAsia="ar-SA"/>
        </w:rPr>
        <w:t xml:space="preserve">не превышает </w:t>
      </w:r>
      <w:r>
        <w:rPr>
          <w:sz w:val="24"/>
          <w:szCs w:val="24"/>
          <w:lang w:eastAsia="ar-SA"/>
        </w:rPr>
        <w:t xml:space="preserve"> предельные ограничения, установленные бюджетным законодательством и  решением муниципального образования  «О  бюджете муниципального образования «Чемальский район» на 2015 и плановый период 2016-2017 годов</w:t>
      </w:r>
      <w:r>
        <w:rPr>
          <w:i/>
          <w:sz w:val="24"/>
          <w:szCs w:val="24"/>
          <w:lang w:eastAsia="ar-SA"/>
        </w:rPr>
        <w:t xml:space="preserve">. </w:t>
      </w:r>
    </w:p>
    <w:p>
      <w:pPr>
        <w:pStyle w:val="Normal"/>
        <w:widowControl/>
        <w:suppressAutoHyphens w:val="true"/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eastAsia="ar-SA"/>
        </w:rPr>
        <w:t xml:space="preserve">В 2015 году на обслуживание муниципального долга направлено 154,1  тыс. рублей, что </w:t>
      </w:r>
      <w:r>
        <w:rPr>
          <w:i/>
          <w:sz w:val="24"/>
          <w:szCs w:val="24"/>
          <w:lang w:eastAsia="ar-SA"/>
        </w:rPr>
        <w:t xml:space="preserve">не превышает </w:t>
      </w:r>
      <w:r>
        <w:rPr>
          <w:sz w:val="24"/>
          <w:szCs w:val="24"/>
          <w:lang w:eastAsia="ar-SA"/>
        </w:rPr>
        <w:t>предельные ограничения, установленные бюджетным законодательством и  утвержденные решением муниципального образования  «О  бюджете муниципального образования «Чемальский район» на 2015 год и плановый период 2016-2017 годов бюджетные ассигнования</w:t>
      </w:r>
      <w:r>
        <w:rPr>
          <w:i/>
          <w:sz w:val="24"/>
          <w:szCs w:val="24"/>
          <w:lang w:eastAsia="ar-SA"/>
        </w:rPr>
        <w:t xml:space="preserve">.  </w:t>
      </w:r>
    </w:p>
    <w:p>
      <w:pPr>
        <w:pStyle w:val="Normal"/>
        <w:widowControl/>
        <w:suppressAutoHyphens w:val="true"/>
        <w:autoSpaceDE w:val="true"/>
        <w:spacing w:before="0" w:after="0"/>
        <w:ind w:firstLine="709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онсолидированный бюджет МО «Чемальский район» на 01.07.2016 года исполнен по доходам в сумме 186628,4 тыс. руб., в том числе доходы без учета безвозмездных поступлений из бюджетов других уровней исполнены в сумме 52235,1 тыс. рублей.</w:t>
      </w:r>
    </w:p>
    <w:p>
      <w:pPr>
        <w:pStyle w:val="Normal"/>
        <w:widowControl/>
        <w:suppressAutoHyphens w:val="true"/>
        <w:autoSpaceDE w:val="true"/>
        <w:spacing w:before="0" w:after="0"/>
        <w:ind w:firstLine="709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 налоговым и неналоговым доходам (без учета доходов от оказания платных услуг и компенсации затрат государства) в консолидированный бюджет МО «Чемальский район» на 01.07.2016 года поступило 51938,5 тыс. рублей, что на 11,9% больше поступлений на 01.07.2015 г.</w:t>
      </w:r>
    </w:p>
    <w:p>
      <w:pPr>
        <w:pStyle w:val="Normal"/>
        <w:widowControl/>
        <w:suppressAutoHyphens w:val="true"/>
        <w:autoSpaceDE w:val="true"/>
        <w:spacing w:before="0" w:after="0"/>
        <w:ind w:firstLine="709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Фактическое поступление налоговых доходов на 01.07.2016 года составило 41413,9 тыс. рублей. В сравнении с аналогичным периодом прошлого года отмечен рост поступлений налоговых доходов на 4951,3 тыс. рублей, темп роста составил 113,6 %.</w:t>
      </w:r>
    </w:p>
    <w:p>
      <w:pPr>
        <w:pStyle w:val="Normal"/>
        <w:widowControl/>
        <w:suppressAutoHyphens w:val="true"/>
        <w:autoSpaceDE w:val="true"/>
        <w:spacing w:before="0" w:after="0"/>
        <w:ind w:firstLine="709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сполнение доходной части бюджета муниципального образования в части налоговых поступлений по отдельным доходным источникам:</w:t>
      </w:r>
    </w:p>
    <w:p>
      <w:pPr>
        <w:pStyle w:val="Normal"/>
        <w:widowControl/>
        <w:suppressAutoHyphens w:val="true"/>
        <w:autoSpaceDE w:val="true"/>
        <w:spacing w:before="0" w:after="0"/>
        <w:ind w:firstLine="709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Значительный рост поступлений отмечен по налогу, взимаемому в связи с применением упрощенной системы налогообложения, за 1 полугодие 2016 года поступило 9022,7 тыс. рублей, темп роста составил 175,2% или  в суммовом выражении - 3871,6 тыс. рублей. Данный рост обусловлен тем, что в 1  полугодии 2015 г. не было поступлений от ряда налогоплательщиков, а также в связи с увеличением налогооблагаемой базы. </w:t>
      </w:r>
    </w:p>
    <w:p>
      <w:pPr>
        <w:pStyle w:val="Normal"/>
        <w:widowControl/>
        <w:suppressAutoHyphens w:val="true"/>
        <w:autoSpaceDE w:val="true"/>
        <w:spacing w:before="0" w:after="0"/>
        <w:ind w:firstLine="709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Также выросло поступление по налогу на доходы физических лиц на 1,4% или на 211,3 тыс. рублей, удельный вес которого в объеме налоговых доходов занимает значительное место и составляет 37,6%</w:t>
      </w:r>
    </w:p>
    <w:p>
      <w:pPr>
        <w:pStyle w:val="Normal"/>
        <w:widowControl/>
        <w:suppressAutoHyphens w:val="true"/>
        <w:autoSpaceDE w:val="true"/>
        <w:spacing w:before="0" w:after="0"/>
        <w:ind w:firstLine="709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 остальным налоговым доходам также отмечен рост поступлений по сравнению с аналогичным периодом прошлого года.</w:t>
      </w:r>
    </w:p>
    <w:p>
      <w:pPr>
        <w:pStyle w:val="Normal"/>
        <w:widowControl/>
        <w:suppressAutoHyphens w:val="true"/>
        <w:autoSpaceDE w:val="true"/>
        <w:spacing w:before="0" w:after="0"/>
        <w:ind w:firstLine="709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Фактическое поступление неналоговых доходов на 01.07.2016 года составило 10524,6 тыс. рублей. В сравнении с аналогичным периодом прошлого года отмечено увеличение поступлений неналоговых доходов на 571,0 тыс. рублей, или на 5,7%.</w:t>
      </w:r>
    </w:p>
    <w:p>
      <w:pPr>
        <w:pStyle w:val="Normal"/>
        <w:widowControl/>
        <w:suppressAutoHyphens w:val="true"/>
        <w:autoSpaceDE w:val="true"/>
        <w:spacing w:before="0" w:after="0"/>
        <w:ind w:firstLine="709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Исполнение доходной части бюджета муниципального образования в части неналоговых поступлений по отдельным доходным источникам: </w:t>
      </w:r>
    </w:p>
    <w:p>
      <w:pPr>
        <w:pStyle w:val="Normal"/>
        <w:widowControl/>
        <w:suppressAutoHyphens w:val="true"/>
        <w:autoSpaceDE w:val="true"/>
        <w:spacing w:before="0" w:after="0"/>
        <w:ind w:firstLine="709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Рост неналоговых доходов обусловлен  увеличением поступлений по доходам от продажи материальных и нематериальных активов, за 1 полугодие 2016 года фактически поступило 3317,7 тыс. рублей. Поступления по данному виду доходов увеличились в 2,4 раза или на 1965,4 тыс. рублей. </w:t>
      </w:r>
    </w:p>
    <w:p>
      <w:pPr>
        <w:pStyle w:val="Normal"/>
        <w:widowControl/>
        <w:suppressAutoHyphens w:val="true"/>
        <w:autoSpaceDE w:val="true"/>
        <w:spacing w:before="0" w:after="0"/>
        <w:ind w:firstLine="709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 сравнению с 1 полугодием прошлого года было больше выкуплено земельных участков под объектами недвижимости, а также было продано здание ГПД в с.Элекмонар.</w:t>
      </w:r>
    </w:p>
    <w:p>
      <w:pPr>
        <w:pStyle w:val="Normal"/>
        <w:widowControl/>
        <w:suppressAutoHyphens w:val="true"/>
        <w:autoSpaceDE w:val="true"/>
        <w:spacing w:before="0" w:after="0"/>
        <w:ind w:firstLine="709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Денежные доходы</w:t>
      </w:r>
    </w:p>
    <w:p>
      <w:pPr>
        <w:pStyle w:val="Normal"/>
        <w:widowControl/>
        <w:suppressAutoHyphens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реднесписочная численность работников (без внешних совместителей) крупных и средних предприятий и некоммерческих организаций (без субъектов малого предпринимательства в 2015 г. составила 1764 чел. по сравнению с аналогичным периодом прошлого года произошло снижение на 1,1% или на 20 чел. В 2015 году было проведено сокращение численности работников  в таких организациях как: сельские поселения (Чемал, Чепош, Элекмонар) – 12 чел., образование (школы) – 8 чел. и др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Среднемесячная заработная плата в Чемальском районе в среднем за 2015 г. составила 22254,2 руб., темп роста к 2014 г. 106,5 %. Наибольший рост среднемесячной заработной платы работников произошел по виду деятельности «Предоставление прочих коммунальных, социальных и персональных услуг» - более чем на 20%, «Здравоохранение и предоставление социальных услуг» - на 13%, «Производство и распределение электроэнергии, газа и воды» - на 12%, «Гостиницы и рестораны» - на 10%. По остальным видам экономической деятельности произошло незначительное увеличение от 2-5%. В связи с ростом турпотока увеличился спрос на социальные и персональные услуги (Турсиб), на туробъектах увеличился объем получаемых доходов, соответственно, работники с заработной платой от выработки стали получать больше. 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Фонд начисленной заработной платы работников списочного состава за 2015 г. составил 472 млн. рублей, темп роста составил 104% (2014 г. – 452,7 млн. руб.)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Среднемесячная заработная плата работников на 01.07.2016 г. составила 23316,8 рублей, что выше уровня аналогичного периода прошлого года на 3,5%. Наиболее высокая заработная плата у работников предприятий и организаций в сфере: 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Государственное управление и обеспечение военной безопасности; социальное страхование – 31680,8 руб.,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Гостиницы и рестораны – 28952,8 руб.,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Здравоохранение и предоставление социальных услуг – 22829,7 руб.</w:t>
      </w:r>
    </w:p>
    <w:p>
      <w:pPr>
        <w:pStyle w:val="31"/>
        <w:spacing w:lineRule="auto" w:line="240"/>
        <w:rPr/>
      </w:pPr>
      <w:r>
        <w:rPr/>
        <w:t>Пенсионное обеспечение</w:t>
      </w:r>
    </w:p>
    <w:p>
      <w:pPr>
        <w:pStyle w:val="31"/>
        <w:spacing w:lineRule="auto" w:line="240"/>
        <w:rPr/>
      </w:pPr>
      <w:r>
        <w:rPr/>
        <w:t xml:space="preserve">В отчетном периоде 2015 года произошло увеличение численности пенсионеров на 22 человека и составляет 2858 человек (январь-декабрь 2014 года — 2836 чел.). </w:t>
      </w:r>
    </w:p>
    <w:p>
      <w:pPr>
        <w:pStyle w:val="31"/>
        <w:suppressAutoHyphens w:val="false"/>
        <w:spacing w:lineRule="auto" w:line="240"/>
        <w:rPr/>
      </w:pPr>
      <w:r>
        <w:rPr>
          <w:lang w:eastAsia="ru-RU"/>
        </w:rPr>
        <w:t xml:space="preserve">Средний размер назначенной пенсии (10448,63 руб.) с учетом компенсации изменился в сторону увеличения на 973,63 руб. (январь - декабрь 2014 года — 9475 руб.)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оотношение среднего размера назначенной месячной пенсии к величине прожиточного минимума пенсионера в отчетном периоде 2015 года составляет 134,8 %, в 2014 году составляло 149,7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%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бщая сумма выплаченных пенсий в 2015 году составила 356 млн. руб., общая сумма пособий и социальных выплат – 40,6 млн. руб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Задолженности по выдаче пенсий нет. </w:t>
      </w:r>
    </w:p>
    <w:p>
      <w:pPr>
        <w:pStyle w:val="Normal"/>
        <w:shd w:fill="FFFFFF" w:val="clear"/>
        <w:spacing w:lineRule="exact" w:line="277"/>
        <w:ind w:firstLine="708"/>
        <w:jc w:val="both"/>
        <w:rPr/>
      </w:pPr>
      <w:r>
        <w:rPr>
          <w:sz w:val="24"/>
          <w:szCs w:val="24"/>
        </w:rPr>
        <w:t xml:space="preserve">В 1 полугодии 2016 года численность пенсионеров увеличилась на 62 чел. и составляет 2920 чел. </w:t>
      </w:r>
    </w:p>
    <w:p>
      <w:pPr>
        <w:pStyle w:val="31"/>
        <w:suppressAutoHyphens w:val="false"/>
        <w:spacing w:lineRule="auto" w:line="240"/>
        <w:rPr/>
      </w:pPr>
      <w:r>
        <w:rPr>
          <w:lang w:eastAsia="ru-RU"/>
        </w:rPr>
        <w:t xml:space="preserve">Средний размер назначенной пенсии (10740,52,00 руб.) с учетом компенсации изменился в сторону увеличения на 245 руб. (январь - июнь 2015 года — 10495 руб.). </w:t>
      </w:r>
    </w:p>
    <w:p>
      <w:pPr>
        <w:pStyle w:val="Normal"/>
        <w:shd w:fill="FFFFFF" w:val="clear"/>
        <w:spacing w:lineRule="exact" w:line="277"/>
        <w:ind w:firstLine="708"/>
        <w:jc w:val="both"/>
        <w:rPr/>
      </w:pPr>
      <w:r>
        <w:rPr>
          <w:sz w:val="24"/>
          <w:szCs w:val="24"/>
        </w:rPr>
        <w:t>Соотношение среднего размера назначенной месячной пенсии к величине прожиточного минимума пенсионера</w:t>
      </w:r>
      <w:r>
        <w:rPr>
          <w:color w:val="0070C0"/>
          <w:sz w:val="24"/>
          <w:szCs w:val="24"/>
        </w:rPr>
        <w:t xml:space="preserve"> </w:t>
      </w:r>
      <w:r>
        <w:rPr>
          <w:sz w:val="24"/>
          <w:szCs w:val="24"/>
        </w:rPr>
        <w:t>в первом полугодии 2016 года составляет 130,6 %.</w:t>
      </w:r>
      <w:r>
        <w:rPr>
          <w:color w:val="0070C0"/>
          <w:sz w:val="24"/>
          <w:szCs w:val="24"/>
        </w:rPr>
        <w:t xml:space="preserve"> </w:t>
      </w:r>
      <w:r>
        <w:rPr>
          <w:sz w:val="24"/>
          <w:szCs w:val="24"/>
        </w:rPr>
        <w:t>Как и показатель 2015 года, так и показатель первого полугодия 2015 года показывают, что разрыва между</w:t>
      </w:r>
      <w:r>
        <w:rPr>
          <w:color w:val="0070C0"/>
          <w:sz w:val="24"/>
          <w:szCs w:val="24"/>
        </w:rPr>
        <w:t xml:space="preserve"> </w:t>
      </w:r>
      <w:r>
        <w:rPr>
          <w:sz w:val="24"/>
          <w:szCs w:val="24"/>
        </w:rPr>
        <w:t xml:space="preserve">средним размером назначенной пенсии и величиной прожиточного минимума пенсионера нет, т.е. размер пенсии превышает размер прожиточного минимума. </w:t>
      </w:r>
    </w:p>
    <w:p>
      <w:pPr>
        <w:pStyle w:val="Normal"/>
        <w:shd w:fill="FFFFFF" w:val="clear"/>
        <w:spacing w:lineRule="exact" w:line="277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щая сумма выплаченных пенсий – 188 млн. руб. (за 1 полугодие 2015 г. – 144 млн. руб.),  пособий и социальных выплат – 19,5 млн. руб. (за 1 полугодие 2014 г. – 20 млн. руб.)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селение</w:t>
      </w:r>
    </w:p>
    <w:p>
      <w:pPr>
        <w:pStyle w:val="Normal"/>
        <w:shd w:fill="FFFFFF" w:val="clear"/>
        <w:spacing w:lineRule="exact" w:line="277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ительное влияние на экономические процессы оказывает демографическая ситуация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Численность населения Чемальского района на начало 2016 г. составила 10071 человек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За 2015 г. в Чемальском районе родилось 176 детей, за 2014 г. - 187 ребенка, темп снижения составил 94%, или на 11 чел. Коэффициент рождаемости в 2015 году составил 17,5 чел. на 1000 чел. (за 2014 г. – 18,7). 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За 2015 г. в Чемальском районе умерло 137 чел., за 2014 г. - 101 чел., темп роста составил 135,6%, или на 36 чел. Коэффициент смертности в 2015 году составил 13,6 чел. на 1000 чел. (за 2014 г. – 10,1). 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За 2015 г. естественный прирост  в Чемальском районе составил 39 чел., или 3,9 ед. на 1000 чел. (в 2014 г. – 8,6). 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За 2015 год смертность населения от внешних причин составила 22 чел. (за 2014 г. – 19 чел.), в том числе от транспортных травм - 6 чел., самоубийств – 6 чел., убийств – 1, от случайных утоплений - 1, от случайных отравлений алкоголем - 1, от прочих видов травм -7 чел. 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За 2015 г. смертность населения от внешних причин на 100 тыс. чел. в Чемальском районе составила 218,5 чел.</w:t>
      </w:r>
    </w:p>
    <w:p>
      <w:pPr>
        <w:pStyle w:val="Normal"/>
        <w:widowControl/>
        <w:autoSpaceDE w:val="true"/>
        <w:ind w:left="283" w:hanging="0"/>
        <w:rPr>
          <w:sz w:val="24"/>
          <w:szCs w:val="24"/>
        </w:rPr>
      </w:pPr>
      <w:r>
        <w:rPr>
          <w:sz w:val="24"/>
          <w:szCs w:val="24"/>
        </w:rPr>
        <w:t xml:space="preserve">За 2015 г. в Чемальском районе миграционный прирост населения составил 41 человек: </w:t>
      </w:r>
    </w:p>
    <w:tbl>
      <w:tblPr>
        <w:tblW w:w="2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1449"/>
      </w:tblGrid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рибывших, чел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95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ыбывших, чел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грационный прирост, чел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</w:tbl>
    <w:p>
      <w:pPr>
        <w:pStyle w:val="Normal"/>
        <w:shd w:fill="FFFFFF" w:val="clear"/>
        <w:spacing w:lineRule="exact" w:line="27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7"/>
        <w:ind w:firstLine="72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текущем году продолжился рост численности населения района за счет естественной прибыли.  </w:t>
      </w:r>
    </w:p>
    <w:p>
      <w:pPr>
        <w:pStyle w:val="Normal"/>
        <w:shd w:fill="FFFFFF" w:val="clear"/>
        <w:spacing w:lineRule="exact" w:line="27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учетом приведенных выше показателей демографическую ситуацию в районе в настоящее время можно считать удовлетворительной. </w:t>
      </w:r>
    </w:p>
    <w:p>
      <w:pPr>
        <w:pStyle w:val="Normal"/>
        <w:shd w:fill="FFFFFF" w:val="clear"/>
        <w:spacing w:lineRule="exact" w:line="277"/>
        <w:ind w:firstLine="720"/>
        <w:jc w:val="both"/>
        <w:rPr/>
      </w:pPr>
      <w:r>
        <w:rPr>
          <w:sz w:val="24"/>
          <w:szCs w:val="24"/>
        </w:rPr>
        <w:t xml:space="preserve">По прогнозной оценке, при сохранении сложившейся тенденции естественного и миграционного движения, среднегодовая численность постоянного населения Чемальского района в 2015 г. составит более  10 тыс. чел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 первое полугодие 2016 г. в Чемальском районе родилось 90 детей, за аналогичный период 2015 г. – 88 детей, темп роста составил 102,3 %, или на 2 чел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4"/>
          <w:szCs w:val="24"/>
        </w:rPr>
        <w:t xml:space="preserve">За первое полугодие 2015 г. в Чемальском районе миграционный прирост населения составил 52 человека: </w:t>
      </w:r>
    </w:p>
    <w:tbl>
      <w:tblPr>
        <w:tblW w:w="2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1550"/>
      </w:tblGrid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рибывших, че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ыбывших, че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грационный прирост, че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</w:tbl>
    <w:p>
      <w:pPr>
        <w:pStyle w:val="Style1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нятость</w:t>
      </w:r>
    </w:p>
    <w:p>
      <w:pPr>
        <w:pStyle w:val="TextBody"/>
        <w:ind w:firstLine="709"/>
        <w:rPr/>
      </w:pPr>
      <w:r>
        <w:rPr>
          <w:bCs/>
          <w:iCs/>
          <w:sz w:val="24"/>
          <w:szCs w:val="24"/>
        </w:rPr>
        <w:t xml:space="preserve">На экономическую ситуацию в районе влияет такой показатель как уровень безработицы. </w:t>
      </w:r>
      <w:r>
        <w:rPr>
          <w:sz w:val="24"/>
          <w:szCs w:val="24"/>
          <w:lang w:eastAsia="ar-SA"/>
        </w:rPr>
        <w:t xml:space="preserve">Ситуация на регистрируемом рынке труда района в течение января-декабря 2015 года по сравнению с аналогичным периодом прошлого года характеризуется некоторым повышением  численности безработных граждан и уровня регистрируемой безработицы. 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Численность обратившихся граждан в органы службы занятости за январь- декабрь  увеличилась по сравнению с аналогичным периодом 2014 года на 16 человек ( в январе-декабре 2014г. - 503 чел., в январе-декабре 2015 г. – 519 чел.). 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Также, как и в прошлом году, наибольшее увеличение  численности обратившихся граждан за содействием в трудоустройстве произошло в Чемальском сельском поселении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Снизилось число обратившихся граждан в органы службы занятости проживающих в Аносинском,  Узнезинском сельском поселении.  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сего в январе-декабре 2015 года зарегистрировано в качестве безработных  424 чел. (в аналогичном периоде 2014 года -402 чел.)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з общего числа зарегистрированных безработных граждан, состоящих на учете на 01.01.2015 года (149 чел), 11 чел. – жители Аносинского сельского поселения (7,4% от общего числа зарегистрированных безработных), 10 чел. – жители Бешпельтирского сельского поселения (6,7 % от общего числа зарегистрированных безработных), 28 чел. – жители Элекмонарского сельского поселения (18,8 % от общего числа зарегистрированных безработных), 18 человек – жители Чепошского сельского поселения (12,1 % от общего числа зарегистрированных безработных), 8 человек – жители Куюсского сельского поселения (5,4 % от общего числа зарегистрированных безработных), 8 человек – жители Узнезинского сельского поселения (5,4 % от общего числа зарегистрированных безработных), 66 человек – жители Чемальского сельского поселения (44,3 % от общего числа зарегистрированных безработных).  Наименьшее число безработных среди жителей района составляют жители Куюсского сельского поселения – 8 чел. (5,4% от общего числа зарегистрированных безработных).</w:t>
      </w:r>
    </w:p>
    <w:p>
      <w:pPr>
        <w:pStyle w:val="Normal"/>
        <w:widowControl/>
        <w:suppressAutoHyphens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Уровень безработицы в районе  на конец  4 квартала 2015г. составил 3,04% (на конец  4 квартала 2014 года – 2,77%), по сравнению с предыдущим периодом уровень безработицы повысился на 0,3п.п., темп роста составил 109,7%. За счет сокращения численности работников  в таких организациях как: сельские поселения (Чемал, Чепош, Элекмонар) – 12 чел., образование (школы) – 8 чел. и др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Уровень зарегистрированной безработицы по данным Центра занятости населения, на 01.07.2016 г. увеличился на 1,4 процентных пункта и составил 2,92 % (на 01.07.2015 г. – 2,88 %). Увеличение уровня безработицы обусловлено сокращением численности работников организаций образования, МУП «Эко-сервис». В Центр занятости населения обратилось в целях поиска работы 250 человек, из них 115 человека трудоустроено. </w:t>
      </w:r>
    </w:p>
    <w:p>
      <w:pPr>
        <w:pStyle w:val="Style16"/>
        <w:ind w:firstLine="708"/>
        <w:jc w:val="both"/>
        <w:rPr>
          <w:bCs/>
          <w:iCs/>
          <w:color w:val="000000"/>
          <w:sz w:val="24"/>
          <w:szCs w:val="24"/>
          <w:lang w:eastAsia="ar-SA"/>
        </w:rPr>
      </w:pPr>
      <w:r>
        <w:rPr>
          <w:bCs/>
          <w:iCs/>
          <w:color w:val="000000"/>
          <w:sz w:val="24"/>
          <w:szCs w:val="24"/>
          <w:lang w:eastAsia="ar-S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2. Основные тенденции социально-экономического развития</w:t>
        <w:br/>
        <w:t>на 2016 год и плановый период до 2018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Сценарные условия социально-экономического развития Чемальского района в 2017 году и на период до 2019 года (далее – Сценарные условия) сформированы на основе анализа состояния и тенденций социально - экономического развития района за предшествующий период и основных направлений социально-экономической политики Правительства Республики Алтай на среднесрочную перспективу, в соответствии с задачами Главы Республики Алтай и обозначенными в государственных программах Республики Алтай и  муниципальных программах  Чемальского райо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ценарные условия определяют основные целевые параметры социально-экономического развития района в прогнозируемом периоде с учетом внешних и внутренних условий и факторов экономического развития.</w:t>
      </w:r>
    </w:p>
    <w:p>
      <w:pPr>
        <w:pStyle w:val="Normal"/>
        <w:widowControl/>
        <w:jc w:val="both"/>
        <w:rPr>
          <w:color w:val="00B050"/>
          <w:sz w:val="24"/>
          <w:szCs w:val="24"/>
        </w:rPr>
      </w:pPr>
      <w:r>
        <w:rPr>
          <w:sz w:val="24"/>
          <w:szCs w:val="24"/>
        </w:rPr>
        <w:tab/>
        <w:t xml:space="preserve">Внешние условия прогноза социально-экономического развития Чемальского района учитывались в соответствии со Стратегией социально-экономического развития Республики Алтай до 2028 года.  </w:t>
      </w:r>
    </w:p>
    <w:p>
      <w:pPr>
        <w:pStyle w:val="Normal"/>
        <w:shd w:fill="FFFFFF" w:val="clear"/>
        <w:spacing w:lineRule="exact" w:line="277"/>
        <w:ind w:firstLine="720"/>
        <w:jc w:val="both"/>
        <w:rPr/>
      </w:pPr>
      <w:r>
        <w:rPr>
          <w:sz w:val="24"/>
          <w:szCs w:val="24"/>
        </w:rPr>
        <w:t>Разработка Сценарных условий и параметров прогноза развития экономики в 2017-2019 годах осуществлялась по следующим вариантам:</w:t>
      </w:r>
    </w:p>
    <w:p>
      <w:pPr>
        <w:pStyle w:val="Normal"/>
        <w:shd w:fill="FFFFFF" w:val="clear"/>
        <w:spacing w:lineRule="exact" w:line="27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ценарный вариант 1 предполагает изменение темпов роста в инерционном режиме. Инвестиционная составляющая складывается в основном за счет умеренных государственных, муниципальных и частных вливаний.</w:t>
      </w:r>
    </w:p>
    <w:p>
      <w:pPr>
        <w:pStyle w:val="Normal"/>
        <w:shd w:fill="FFFFFF" w:val="clear"/>
        <w:spacing w:lineRule="exact" w:line="27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ценарный вариант 2 ориентирован на более интенсивные темпы развития, которые обусловлены активизацией инвестиционных процессов и реализацией комплекса мер по ускорению экономического роста. Данный вариант предполагает более активное использование и реализацию органами местного самоуправления и частным бизнесом возможностей инвестиционного и инновационного развития. </w:t>
      </w:r>
    </w:p>
    <w:p>
      <w:pPr>
        <w:pStyle w:val="Normal"/>
        <w:shd w:fill="FFFFFF" w:val="clear"/>
        <w:spacing w:lineRule="exact" w:line="277"/>
        <w:ind w:firstLine="720"/>
        <w:jc w:val="both"/>
        <w:rPr/>
      </w:pPr>
      <w:r>
        <w:rPr>
          <w:sz w:val="24"/>
          <w:szCs w:val="24"/>
        </w:rPr>
        <w:t>Первый вариант прогноза рассматривается как основной для разработки перспективного финансового плана на 2017-2019 годы.</w:t>
      </w:r>
    </w:p>
    <w:p>
      <w:pPr>
        <w:pStyle w:val="Normal"/>
        <w:shd w:fill="FFFFFF" w:val="clear"/>
        <w:spacing w:lineRule="exact" w:line="27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ее выраженная инвестиционная направленность второго варианта по сравнению с первым связана с реализацией масштабных инвестиционных проектов и программ в электроэнергетике, водоснабжении, образовании, здравоохранении, жилищном строительстве, развитии туриндустрии. </w:t>
      </w:r>
    </w:p>
    <w:p>
      <w:pPr>
        <w:pStyle w:val="Normal"/>
        <w:shd w:fill="FFFFFF" w:val="clear"/>
        <w:spacing w:lineRule="exact" w:line="27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первым, во втором сценарии ожидается ускорение темпов роста таких секторов экономики, как агропромышленный комплекс, дорожный комплекс, строительство, а также обрабатывающие производства.</w:t>
      </w:r>
    </w:p>
    <w:p>
      <w:pPr>
        <w:pStyle w:val="Normal"/>
        <w:shd w:fill="FFFFFF" w:val="clear"/>
        <w:spacing w:lineRule="exact" w:line="277"/>
        <w:ind w:firstLine="720"/>
        <w:jc w:val="both"/>
        <w:rPr/>
      </w:pPr>
      <w:r>
        <w:rPr>
          <w:sz w:val="24"/>
          <w:szCs w:val="24"/>
        </w:rPr>
        <w:t>Основные показатели прогноза социально-экономического развития Чемальского района на 2017 год и на период до 2019 года приведены в приложении № 2.</w:t>
      </w:r>
    </w:p>
    <w:p>
      <w:pPr>
        <w:pStyle w:val="Normal"/>
        <w:shd w:fill="FFFFFF" w:val="clear"/>
        <w:spacing w:lineRule="exact" w:line="27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прогнозной оценке с учетом тенденций естественного и механического прироста среднегодовая численность постоянного населения в 2017 году составит 10,2 тыс. человек (100,2 % к уровню 2016 года). В последующие 2017-2019 годы среднегодовая численность постоянного населения Чемальского района будет увеличиваться и составит в 2019 году 10,4 тыс. человек. Увеличение численности населения будет обеспечено как за счет естественного, так и за счет миграционного прироста.</w:t>
      </w:r>
    </w:p>
    <w:p>
      <w:pPr>
        <w:pStyle w:val="Normal"/>
        <w:shd w:fill="FFFFFF" w:val="clear"/>
        <w:spacing w:lineRule="exact" w:line="277"/>
        <w:ind w:firstLine="720"/>
        <w:jc w:val="both"/>
        <w:rPr/>
      </w:pPr>
      <w:r>
        <w:rPr>
          <w:sz w:val="24"/>
          <w:szCs w:val="24"/>
        </w:rPr>
        <w:t>По предварительной оценке в 2015 году объем производства промышленной продукции будет расти к уровню 2016 года, что характеризует увеличение производства промышленной продукции. Здесь важнейшим сектором, который может обеспечить устойчивую позитивную тенденцию, будет являться добыча полезных ископаемых и обрабатывающее производство (основу должна обеспечить переработка местного сырья – убойный пункт).</w:t>
      </w:r>
    </w:p>
    <w:p>
      <w:pPr>
        <w:pStyle w:val="Normal"/>
        <w:shd w:fill="FFFFFF" w:val="clear"/>
        <w:spacing w:lineRule="exact" w:line="277"/>
        <w:ind w:firstLine="720"/>
        <w:jc w:val="both"/>
        <w:rPr/>
      </w:pPr>
      <w:r>
        <w:rPr>
          <w:color w:val="000000"/>
          <w:sz w:val="24"/>
          <w:szCs w:val="24"/>
        </w:rPr>
        <w:t xml:space="preserve">Предполагается осуществление промышленной политики, направленной на развитие перерабатывающей промышленности (молока, мяса, продукции растениеводства), производства собственных безалкогольных напитков (минеральные воды), производства хлеба и хлебобулочных изделий, глубокой переработки древесины в виде производства широкого перечня качественной и конкурентоспособной продукции деревообработки (мебель, строительные материалы и т.д.). </w:t>
      </w:r>
    </w:p>
    <w:p>
      <w:pPr>
        <w:pStyle w:val="Normal"/>
        <w:shd w:fill="FFFFFF" w:val="clear"/>
        <w:spacing w:lineRule="exact" w:line="277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период 2017-2019 годы намечается ежегодный незначительный прирост производства продукции сельского хозяйства в сопоставимой оценке за счет создания откормочных площадок и повышения продуктивности животных.</w:t>
      </w:r>
    </w:p>
    <w:p>
      <w:pPr>
        <w:pStyle w:val="Normal"/>
        <w:shd w:fill="FFFFFF" w:val="clear"/>
        <w:spacing w:lineRule="exact" w:line="277"/>
        <w:ind w:firstLine="720"/>
        <w:jc w:val="both"/>
        <w:rPr/>
      </w:pPr>
      <w:r>
        <w:rPr>
          <w:color w:val="000000"/>
          <w:sz w:val="24"/>
          <w:szCs w:val="24"/>
        </w:rPr>
        <w:t xml:space="preserve">Сложившиеся условия межотраслевого обмена препятствуют улучшению ситуации в сельском хозяйстве. Цены на сельскохозяйственную технику и оборудование, горючие и смазочные материалы, строительные материалы, комбикорма, ветеринарные препараты и кормовые добавки для скота растут более высокими темпами, чем цены на сельскохозяйственную продукцию. </w:t>
      </w:r>
    </w:p>
    <w:p>
      <w:pPr>
        <w:pStyle w:val="Normal"/>
        <w:shd w:fill="FFFFFF" w:val="clear"/>
        <w:spacing w:lineRule="exact" w:line="277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решения сложившихся проблем и поддержания позитивных тенденций в отрасли планируется осуществление ряда мероприятий в рамках реализации государственных программ, которые направлены на создание условий для эффективного развития агропромышленного комплекса путем повышения эффективности использования природно-ресурсной базы сельскохозяйственного производства, интегрирования с другими отраслями экономики, улучшения социального положения жителей села.</w:t>
      </w:r>
    </w:p>
    <w:p>
      <w:pPr>
        <w:pStyle w:val="Normal"/>
        <w:shd w:fill="FFFFFF" w:val="clear"/>
        <w:spacing w:lineRule="exact" w:line="277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табильный рост денежных доходов населения в результате проведения федеральной политики по обеспечению уровня жизни будет обеспечивать достаточно высокий уровень покупки товаров и оплаты услуг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рот розничной торговли в 2017 году по сравнению с предыдущим годом увеличится на 5,4 % и составит 1061,4 млн. рублей, увеличение оборота будет связано  с увеличением турпотока в район.</w:t>
      </w:r>
    </w:p>
    <w:p>
      <w:pPr>
        <w:pStyle w:val="Normal"/>
        <w:shd w:fill="FFFFFF" w:val="clear"/>
        <w:spacing w:lineRule="exact" w:line="27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предварительной оценке ввод жилья в 2017 году составит 8,2 тыс.кв.м.  , снижение у уровню 2016 г. составит на  9 %, в связи с тем что за 2015-2016 гг. объем введенного жилья увеличился в разы из-за дачной амнистии, которую планировали отменить с 01.01.2017 г. В 2019 году прогнозируется ввести жилой площади по первому варианту 8,4 тыс.кв.м., по второму – 8,6 тыс.кв.м. </w:t>
      </w:r>
    </w:p>
    <w:p>
      <w:pPr>
        <w:pStyle w:val="Normal"/>
        <w:shd w:fill="FFFFFF" w:val="clear"/>
        <w:spacing w:lineRule="exact" w:line="277"/>
        <w:ind w:firstLine="720"/>
        <w:jc w:val="both"/>
        <w:rPr/>
      </w:pPr>
      <w:r>
        <w:rPr>
          <w:sz w:val="24"/>
          <w:szCs w:val="24"/>
        </w:rPr>
        <w:t>С учетом прогнозных данных о вводе жилья по итогам 2016 года показатель обеспеченности жильем на одного жителя района составит 19,3 кв. м., небольшое снижение в связи с выводом из жилищного фонда аварийных и снесенных домов. К 2019 году, с учетом прогнозных данных о численности населения района, показатель обеспеченности населения жильем увеличится до 21,1 кв. м. на одного жителя.</w:t>
      </w:r>
    </w:p>
    <w:p>
      <w:pPr>
        <w:pStyle w:val="Normal"/>
        <w:shd w:fill="FFFFFF" w:val="clear"/>
        <w:spacing w:lineRule="exact" w:line="277"/>
        <w:ind w:firstLine="720"/>
        <w:jc w:val="both"/>
        <w:rPr/>
      </w:pPr>
      <w:r>
        <w:rPr>
          <w:sz w:val="24"/>
          <w:szCs w:val="24"/>
        </w:rPr>
        <w:t>По инвестициям в основной капитал в социальную сферу сохранится приоритет по видам деятельности «образование», «здравоохранение и предоставление социальных услуг» и «предоставление прочих коммунальных, социальных и персональных</w:t>
      </w:r>
      <w:r>
        <w:rPr>
          <w:color w:val="000000"/>
          <w:sz w:val="24"/>
          <w:szCs w:val="24"/>
        </w:rPr>
        <w:t xml:space="preserve"> услуг».</w:t>
      </w:r>
    </w:p>
    <w:p>
      <w:pPr>
        <w:pStyle w:val="Normal"/>
        <w:shd w:fill="FFFFFF" w:val="clear"/>
        <w:spacing w:lineRule="exact" w:line="277"/>
        <w:ind w:firstLine="720"/>
        <w:jc w:val="both"/>
        <w:rPr/>
      </w:pPr>
      <w:r>
        <w:rPr>
          <w:sz w:val="24"/>
          <w:szCs w:val="24"/>
        </w:rPr>
        <w:t xml:space="preserve">В 2015-2018 г.г. сохранятся темпы роста денежных доходов населения за счет всех составляющих: фонда заработной платы, трансфертов и выплат социального характера, доходов от собственности, предпринимательской деятельности, прочих доходов. </w:t>
      </w:r>
    </w:p>
    <w:p>
      <w:pPr>
        <w:pStyle w:val="Normal"/>
        <w:shd w:fill="FFFFFF" w:val="clear"/>
        <w:spacing w:lineRule="exact" w:line="27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ежегодный рост реальных располагаемых доходов населения и динамику прожиточного минимума населения в среднем на душу населения также будут влиять инфляционные процессы.</w:t>
      </w:r>
    </w:p>
    <w:p>
      <w:pPr>
        <w:pStyle w:val="Normal"/>
        <w:shd w:fill="FFFFFF" w:val="clear"/>
        <w:spacing w:lineRule="exact" w:line="277"/>
        <w:ind w:firstLine="709"/>
        <w:jc w:val="both"/>
        <w:rPr/>
      </w:pPr>
      <w:r>
        <w:rPr>
          <w:sz w:val="24"/>
          <w:szCs w:val="24"/>
        </w:rPr>
        <w:t>Рост социальных трансфертов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>связан с активной социальной политикой государства.</w:t>
      </w:r>
    </w:p>
    <w:p>
      <w:pPr>
        <w:pStyle w:val="Normal"/>
        <w:ind w:firstLine="709"/>
        <w:jc w:val="both"/>
        <w:rPr/>
      </w:pPr>
      <w:r>
        <w:rPr/>
        <w:tab/>
      </w:r>
      <w:r>
        <w:rPr>
          <w:sz w:val="24"/>
          <w:szCs w:val="24"/>
        </w:rPr>
        <w:t xml:space="preserve">Показатели среднесрочного финансового плана прогнозируются с учетом фактических данных 2014 - 2015 г.г., ожидаемой оценки 2016 г. и индексов–дефляторов на последующие годы, руководствуясь изменениями в законодательстве и общими тенденциями в экономик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ходная часть бюджета формируется за счет налоговых, неналоговых и безвозмездных поступлений</w:t>
      </w:r>
      <w:r>
        <w:rPr>
          <w:color w:val="FF0000"/>
          <w:sz w:val="24"/>
          <w:szCs w:val="24"/>
        </w:rPr>
        <w:t xml:space="preserve">. </w:t>
      </w:r>
      <w:r>
        <w:rPr>
          <w:sz w:val="24"/>
          <w:szCs w:val="24"/>
        </w:rPr>
        <w:t>По прогнозным данным доходы в 2016 году составят  - 351,2 млн. руб., снижение на 17%  к уровню 2015 г, 2017 г. – 353,9 млн. руб., 2018 г. – 354,6 млн. руб., 2019 г. – 354,6 млн.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одится работа по увеличению налогооблагаемой базы и привлечению иных доходов в бюджет. Но в связи со снижением кадастровой стоимости  земельных участков, расторжением договоров, наблюдается снижение неналоговых доходов.  Собственные доходы в 2016 году составят 247,7млн. руб., что ниже уровня 2015 года на 22%, 2017 г. – 250,4 млн. руб., 2018 г. – 251,1 млн. руб., 2019 г. – 251,1 млн.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6 году сумма безвозмездных поступлений из республиканского бюджета составит 236,3 млн. руб., что на 24% меньше показателя предыдущего года. В последующие годы планируются безвозмездные поступления на уровне 2016 года.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2016 году объем расходов уменьшится к уровню 2015 года на 16% и составит 356,5 млн. руб., в 2017 - 2019 гг. планируется снижение объемов расходов до 354 млн. руб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труктуре расходов  большая часть  приходится на образование и предоставление социальных услуг, предоставление прочих коммунальных, социальных и персональных услуг. </w:t>
      </w:r>
    </w:p>
    <w:sectPr>
      <w:type w:val="nextPage"/>
      <w:pgSz w:w="11906" w:h="16838"/>
      <w:pgMar w:left="1418" w:right="100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jc w:val="both"/>
      <w:outlineLvl w:val="0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spacing w:lineRule="auto" w:line="360"/>
      <w:ind w:firstLine="708"/>
      <w:jc w:val="both"/>
    </w:pPr>
    <w:rPr>
      <w:sz w:val="24"/>
      <w:szCs w:val="24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1"/>
    <w:basedOn w:val="Normal"/>
    <w:qFormat/>
    <w:pPr>
      <w:widowControl/>
      <w:overflowPunct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6:59:00Z</dcterms:created>
  <dc:creator>FINOTDEL1</dc:creator>
  <dc:description/>
  <cp:keywords/>
  <dc:language>en-US</dc:language>
  <cp:lastModifiedBy>Zam_po_budgetu</cp:lastModifiedBy>
  <cp:lastPrinted>2016-10-25T12:02:00Z</cp:lastPrinted>
  <dcterms:modified xsi:type="dcterms:W3CDTF">2016-11-14T06:59:00Z</dcterms:modified>
  <cp:revision>2</cp:revision>
  <dc:subject/>
  <dc:title>Аналитическая записка к основным показателям прогноза социально-экономического развития Чемальского района на 2010-2012 гг</dc:title>
</cp:coreProperties>
</file>